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07.17                № 75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ного середовища на 2017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44"/>
        <w:gridCol w:w="7301"/>
        <w:gridCol w:w="31"/>
        <w:gridCol w:w="146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витрат, </w:t>
            </w:r>
            <w:r>
              <w:rPr>
                <w:sz w:val="22"/>
                <w:szCs w:val="22"/>
              </w:rPr>
              <w:t>тис. грн.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. Ліквідація іншого забруднення навколишнього природного середовища </w:t>
            </w:r>
          </w:p>
        </w:tc>
      </w:tr>
      <w:tr>
        <w:trPr>
          <w:trHeight w:val="339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 471913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напірного колектора господарсько-побутової каналізації м. Андрушів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9,44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каналізації у смт Ємільчин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10,27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хнічне переоснащення із заміною аварійного обладнання КНС  у м. Малині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22,00</w:t>
            </w:r>
          </w:p>
        </w:tc>
      </w:tr>
      <w:tr>
        <w:trPr>
          <w:trHeight w:val="40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у смт Попільні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15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ехнічне переоснащення із заміною аварійних блоків аерації аеротенка №1 очисних споруд в смт Гранітне Малинського району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36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каналізаційного колектора в м. Олевсь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59,15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ічне переоснащення із заміною аварійних решіток на решітки тонкого очищення стічних вод КНС №1 в м. Коростень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38,60</w:t>
            </w:r>
          </w:p>
        </w:tc>
      </w:tr>
      <w:tr>
        <w:trPr>
          <w:trHeight w:val="359" w:hRule="atLeast"/>
        </w:trPr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ього за КТКВК 4719130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790,4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КВК 6019130</w:t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ництво очисних споруд каналізації в м. Андрушівці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76,1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очисних споруд каналізації в м. Андрушівці (пусконалагоджувальні  роботи 1-го етапу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,2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,1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і (пусконалагоджувальні роботи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5,12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ія мережі водовідведення в смт Любар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9,55</w:t>
            </w:r>
          </w:p>
        </w:tc>
      </w:tr>
      <w:tr>
        <w:trPr>
          <w:trHeight w:val="45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переоснащення із заміною аварійного обладнання КНС  у м. Радомишлі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94,85</w:t>
            </w:r>
          </w:p>
        </w:tc>
      </w:tr>
      <w:tr>
        <w:trPr>
          <w:trHeight w:val="28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2" w:hRule="atLeast"/>
        </w:trPr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ього за КТКВК 6019130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15,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5,5</w:t>
            </w:r>
          </w:p>
        </w:tc>
      </w:tr>
      <w:tr>
        <w:trPr>
          <w:trHeight w:val="572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І. Охорона та раціональне викори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родних ресурсів (КТКВК 4719110)</w:t>
            </w:r>
          </w:p>
        </w:tc>
      </w:tr>
      <w:tr>
        <w:trPr>
          <w:trHeight w:val="75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ування та виконання робіт, пов’язаних з поліпшенням технічного стану та благоустроєм  водойм на території Ботанічного саду Житомирського національного агроекологічного університету (об’єкт природно-заповідного фонду державного значення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76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готовлення проектної документації по захисту земель від ерозії на землях  Словечансько-Овруцького кряжу на території Словечанської селищної ради, Листвинської та Нововелідницької сільських р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55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</w:tr>
      <w:tr>
        <w:trPr>
          <w:trHeight w:val="455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ІІІ. Інші субвенції (КТКВК 6018800)</w:t>
            </w:r>
          </w:p>
        </w:tc>
      </w:tr>
      <w:tr>
        <w:trPr>
          <w:trHeight w:val="4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ництво полігону твердих побутових відходів у м. Новограді-Волинському Житомирської області (другий пусковий комплекс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</w:tr>
      <w:tr>
        <w:trPr>
          <w:trHeight w:val="455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74</w:t>
            </w:r>
            <w:r>
              <w:rPr>
                <w:b/>
              </w:rPr>
              <w:t>0,0</w:t>
            </w:r>
          </w:p>
        </w:tc>
      </w:tr>
      <w:tr>
        <w:trPr/>
        <w:tc>
          <w:tcPr>
            <w:tcW w:w="9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Інша діяльність у сфері охорони навколишнь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иродного середовища (КТКВК 6019140)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Розробка наукових обґрунтувань нових природоохоронних об’єктів Житомирської області з метою розширення мережі природно-заповідного фонду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85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Наукове обґрунтування забезпечення екологічно безпечного збирання, транспортування, зберігання, оброблення і захоронення відходів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791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ково-дослідна робота «Проведення робіт з паспортизації р. Уж з метою розроблення заходів щодо відновлення сприятливого гідрологічного режиму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4</w:t>
            </w:r>
          </w:p>
        </w:tc>
      </w:tr>
      <w:tr>
        <w:trPr>
          <w:trHeight w:val="254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озподілені видат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,5</w:t>
            </w:r>
          </w:p>
        </w:tc>
      </w:tr>
      <w:tr>
        <w:trPr>
          <w:trHeight w:val="319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94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8:00Z</dcterms:created>
  <dc:creator>УПРАВЛЕНИЕ</dc:creator>
  <dc:description/>
  <cp:keywords/>
  <dc:language>en-US</dc:language>
  <cp:lastModifiedBy>Анжела Кравченко</cp:lastModifiedBy>
  <cp:lastPrinted>2017-07-18T10:05:00Z</cp:lastPrinted>
  <dcterms:modified xsi:type="dcterms:W3CDTF">2017-08-18T06:08:00Z</dcterms:modified>
  <cp:revision>7</cp:revision>
  <dc:subject/>
  <dc:title>Додаток</dc:title>
</cp:coreProperties>
</file>