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color w:val="000000"/>
          <w:sz w:val="28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-586740</wp:posOffset>
                </wp:positionV>
                <wp:extent cx="28575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2pt;margin-top:-46.2pt;width:22.45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-316230</wp:posOffset>
                </wp:positionV>
                <wp:extent cx="276225" cy="190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7pt;margin-top:-24.9pt;width:21.7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2"/>
          <w:lang w:val="uk-UA"/>
        </w:rPr>
        <w:t>Додаток</w:t>
      </w:r>
    </w:p>
    <w:p>
      <w:pPr>
        <w:pStyle w:val="Normal"/>
        <w:ind w:left="6096" w:hanging="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до рішення обласної ради</w:t>
      </w:r>
    </w:p>
    <w:p>
      <w:pPr>
        <w:pStyle w:val="Normal"/>
        <w:ind w:left="6096" w:hanging="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від 27.07.17   №  756</w:t>
      </w:r>
    </w:p>
    <w:p>
      <w:pPr>
        <w:pStyle w:val="Normal"/>
        <w:ind w:left="6096" w:hanging="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sz w:val="28"/>
          <w:szCs w:val="20"/>
          <w:lang w:val="uk-UA" w:eastAsia="ru-RU"/>
        </w:rPr>
        <w:t>Програма розвитку дорожньої інфраструктури і фінансування робіт, пов'язаних із будівництвом, реконструкцією, ремонтом та утриманням автомобільних доріг в Житомирській області на 2017 рік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а характеристика Програми</w:t>
      </w:r>
    </w:p>
    <w:p>
      <w:pPr>
        <w:pStyle w:val="Normal"/>
        <w:jc w:val="center"/>
        <w:rPr>
          <w:b/>
          <w:b/>
          <w:color w:val="000000"/>
          <w:sz w:val="14"/>
          <w:szCs w:val="22"/>
          <w:lang w:val="uk-UA"/>
        </w:rPr>
      </w:pPr>
      <w:r>
        <w:rPr>
          <w:b/>
          <w:color w:val="000000"/>
          <w:sz w:val="14"/>
          <w:szCs w:val="22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4"/>
        <w:gridCol w:w="6520"/>
      </w:tblGrid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Ініціатор розроблення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езолюція голови обласної державної адміністрації від 27.02.17 № 1556/32/1-17 та голови обласної ради від 14.03.17 № 12/907-р до подання Служби автомобільних доріг в Житомирській області від 24.02.17 № 08-14/344, від 13.03.17 № 18-3/452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озробник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</w:t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піврозробники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лужба автомобільних доріг у Житомирській області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ідповідальний виконавець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часники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, Служба автомобільних доріг у Житомирській області, управління Укртрансбезпеки в Житомирській області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рмін реалізації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17 рік</w:t>
            </w:r>
          </w:p>
        </w:tc>
      </w:tr>
      <w:tr>
        <w:trPr>
          <w:trHeight w:val="6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Обласний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23022,24 тис.грн.</w:t>
            </w:r>
            <w:r>
              <w:rPr>
                <w:color w:val="000000"/>
                <w:sz w:val="27"/>
                <w:szCs w:val="27"/>
                <w:lang w:val="uk-UA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 тому числі бюджетних кошт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 межах фінансових можливостей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 з них коштів обласного бюджет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5060,24 тис.грн.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Основні джерела фінансування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ержавний, обласний, кредитні ресурси</w:t>
            </w:r>
          </w:p>
        </w:tc>
      </w:tr>
    </w:tbl>
    <w:p>
      <w:pPr>
        <w:pStyle w:val="StyleZakonu"/>
        <w:spacing w:lineRule="auto" w:line="240" w:before="0" w:after="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Zakonu"/>
        <w:numPr>
          <w:ilvl w:val="0"/>
          <w:numId w:val="2"/>
        </w:numPr>
        <w:spacing w:lineRule="auto" w:line="240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значення проблеми, на розв’язання якої спрямована Програм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'язку з недостатнім фінансуванням для проведення робіт з будівництва (реконструкції), капітального і поточного ремонтів автомобільних доріг, на сьогодні є незадовільним експлуатаційний стан більшості доріг місцевого значення і доріг комунальної власності, особливо в сільській місцевості. Практично половина з них уражена ямковістю, а окремі ділянки доріг є аварійно небезпечним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й стан автомобільних доріг загального користування гальмує соціально-економічний розвиток області, що негативно впливає на стан ряду галузей, створює соціальну напругу серед населенн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ою метою Програми є збереження існуючої мережі автомобільних доріг загального користування та доріг комунальної власності області, забезпечення задовільних умов руху автотранспорту й безпеки дорожнього руху, зниження дорожнього травматизму, у тому числі з важкими наслідк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Шляхи і засоби розв’язання проблеми, обсяги та джерела фінансування Програми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вирішення проблеми із забезпечення відповідного рівня безпеки дорожнього руху, поліпшення транспортно – експлуатаційного стану доріг передбачається здійснити будівництво мосту у с. Рижани Хорошівського району, капітальний та поточний ремонт автомобільних доріг державного, місцевого і комунального значення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жерелами фінансування є: державний, обласний, кредитні ресурси та інші джерела, не заборонені чинним законодавств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3116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ресурсів всь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 w:eastAsia="ru-RU"/>
              </w:rPr>
              <w:t>423022,24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дитні ресурс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 662,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 w:eastAsia="ru-RU"/>
              </w:rPr>
              <w:t>365060,2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5. Завдання (напрями), заходи Програми та результативні показники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им завданням Програми є забезпечення сталого функціонування та збалансованого розвитку мережі автомобільних доріг загального користування відповідно до пріоритетів, визначених державною стратегією, державними програмами та цією Програмою, з урахуванням фактичного стану автомобільних доріг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виконання заходів Програми, діяльність управління промисловості, розвитку інфраструктури та туризму Житомирської облдержадміністрації, Служби автомобільних доріг у Житомирській області, управління Укртрансбезпеки в Житомирській області спрямована на</w:t>
      </w:r>
      <w:r>
        <w:rPr>
          <w:color w:val="000000"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нання функції замовника при здійсненні робіт з будівництва, ремонту доріг загального користування;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вищення якості виконання робіт на об'єктах, передбачених Програмою;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технічного нагляду та контролю за виконанням робіт на об'єктах;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об'єктів проектно-кошторисною документацією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і напрями та заходи Програми передбачають введення в експлуатацію мосту у с. Рижани Хорошівського району, ремонт </w:t>
        <w:br/>
        <w:t>9,9 км автомобільних доріг загального користуванн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Програми забезпечить: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існуючої мережі доріг загального користування  від руйнування;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єчасне виконання поточного ремонту;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ацію незадовільних умов руху автотранспорту, у тому числі маршрутів загального користування, на аварійних ділянках доріг загального користування  шляхом проведення на них ремонтних робіт;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щення транспортного, пішохідного сполучення та безпеки дорожнього</w:t>
      </w:r>
      <w:bookmarkStart w:id="0" w:name="bookmark0"/>
      <w:r>
        <w:rPr>
          <w:rFonts w:cs="Times New Roman" w:ascii="Times New Roman" w:hAnsi="Times New Roman"/>
          <w:sz w:val="28"/>
          <w:szCs w:val="28"/>
        </w:rPr>
        <w:t xml:space="preserve"> руху</w:t>
      </w:r>
      <w:bookmarkEnd w:id="0"/>
      <w:r>
        <w:rPr>
          <w:rFonts w:cs="Times New Roman" w:ascii="Times New Roman" w:hAnsi="Times New Roman"/>
          <w:sz w:val="28"/>
          <w:szCs w:val="28"/>
        </w:rPr>
        <w:t>, зниження аварійності і дорожнього травматизму, в тому числі з важкими наслідками, та дитячо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умов доступності сільських територій до обласних і районних центрів;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ективне використання наявних коштів та підвищення якості робіт, у тому числі шляхом упровадження нових матеріалів та технологій.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426" w:top="939" w:footer="0" w:bottom="1134"/>
          <w:pgNumType w:start="1" w:fmt="decimal"/>
          <w:formProt w:val="false"/>
          <w:textDirection w:val="lrTb"/>
          <w:docGrid w:type="default" w:linePitch="600" w:charSpace="32768"/>
        </w:sect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69"/>
        <w:gridCol w:w="4306"/>
        <w:gridCol w:w="1407"/>
        <w:gridCol w:w="2495"/>
        <w:gridCol w:w="1728"/>
        <w:gridCol w:w="1784"/>
        <w:gridCol w:w="49"/>
        <w:gridCol w:w="1793"/>
        <w:gridCol w:w="25"/>
        <w:gridCol w:w="34"/>
      </w:tblGrid>
      <w:tr>
        <w:trPr>
          <w:trHeight w:val="276" w:hRule="atLeast"/>
        </w:trPr>
        <w:tc>
          <w:tcPr>
            <w:tcW w:w="16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lang w:val="uk-UA"/>
              </w:rPr>
              <w:t>Напрями діяльності та заходи Прогр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№ </w:t>
            </w:r>
            <w:r>
              <w:rPr>
                <w:b/>
                <w:bCs/>
                <w:lang w:val="uk-UA" w:eastAsia="ru-RU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ерелік заходів Прогр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ермін виконання заход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конавц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Джерела фінансуванн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Орієнтовані обсяги фінансування (вартість), тис.грн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Очікуваний результат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7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8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</w:t>
            </w:r>
          </w:p>
        </w:tc>
        <w:tc>
          <w:tcPr>
            <w:tcW w:w="1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Будівництво та реконструкція автомобільних доріг загального користування</w:t>
            </w:r>
          </w:p>
        </w:tc>
        <w:tc>
          <w:tcPr>
            <w:tcW w:w="4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Будівництво мосту через   р. Ірша в с. Рижани на            км 37+780 автомобільної дороги від автомобільної дороги М-06 – Червоноармійськ – Нова Борова – Йосипівка</w:t>
            </w:r>
          </w:p>
        </w:tc>
        <w:tc>
          <w:tcPr>
            <w:tcW w:w="14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017</w:t>
            </w:r>
          </w:p>
        </w:tc>
        <w:tc>
          <w:tcPr>
            <w:tcW w:w="24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Служба автомобільних доріг в Житомирській області (згідно з результатами тендерів)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редитні кошти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 662,00</w:t>
            </w:r>
          </w:p>
        </w:tc>
        <w:tc>
          <w:tcPr>
            <w:tcW w:w="17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вершення будівництва мосту та введення в експлуатацію          66,8 пог.метрів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18</w:t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Разом: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 180,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 автомобільних доріг загального користування</w:t>
            </w:r>
          </w:p>
        </w:tc>
        <w:tc>
          <w:tcPr>
            <w:tcW w:w="4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-49 Васьковичі – Шепетівка на ділянці км 77+500 – км 81+400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лужба автомобільних доріг в Житомирській області (згідно з результатами тендерів) 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ні кошти</w:t>
            </w:r>
          </w:p>
        </w:tc>
        <w:tc>
          <w:tcPr>
            <w:tcW w:w="1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 114,50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вершення ремонту 3,9 к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234,94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-49 Васьковичі – Шепетівка на ділянці км 81+400 – км 85+200;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лужба автомобільних доріг в Житомирській області (згідно з результатами тендерів) 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ні кошти</w:t>
            </w:r>
          </w:p>
        </w:tc>
        <w:tc>
          <w:tcPr>
            <w:tcW w:w="1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 113,00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вершення ремонту 3,8 к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234,78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-06-14 Глибочиця – Станишівка через Калинівку, Клітчин на ділянці км 0+000 – км 2+184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лужба автомобільних доріг в Житомирській області (згідно з результатами тендерів)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Держав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вершення ремонту 2,2 к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ні кошти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 772,50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419,17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Разом: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9 188,8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6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еалізація державної політики з питань безпеки на автомобільному транспорті загального користування шляхом здійснення державного контролю за додержанням суб'єктами господарювання, які провадять діяльність у сфері автотранспорту, вимог законодавства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ьно-технічне забезпечення управління Укртрансбезпеки у Житомирській області, а саме: забезпечення службового автомобіля управління паливо-мастильними матеріал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тягом року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правління промисловості, розвитку інфраструктури та туризму облдержадміністрації,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меншення кількості ДТП, попередження передчасного руйнування автодоріг області. Наповнення Державного бюджету за рахунок надходження плати за проїзд автодорогами загального користування транспортними засобами, вагові або габаритні параметри яких перевищують нормативи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5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идбання пересувного пункту габаритно-вагового комплекс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правління Укртрансбезпеки у Житомирській області</w:t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0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20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ЗГІДНО ПУНКТІВ 1-5:</w:t>
            </w:r>
          </w:p>
        </w:tc>
        <w:tc>
          <w:tcPr>
            <w:tcW w:w="36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4 578,89</w:t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-28 Виступовичі (на м.Мозир) - Житомир (через м.Овруч) км 134 + 821 - км 136 + 58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-21 Житомир — Могилів-Подільський (через м. Вінницю) км 49 + 650 — км 51 + 000, км 51 + 710 — км 52 + 820, км 53 + 100 — км 53 + 39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839,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-28 Виступовичі (на м.Мозир) - Житомир (через м.Овруч) км 19 + 000 - км 23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 000,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-03 Житомир — Чернівці (окремими ділянками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4639,37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-31 Бердичів - Хмільник - Літин - /М-12/ км 17+000 - км 18+750                                                      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546 Бараші - Ємільчине через Вірівку, Хутір-Мокляки км - 0+000 - км 2+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602 Ходорків - Мохначка через Липки, Криве, Корнин, Білки км 18+150 - км 26+95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101 /Виступовичі - Житомир/ - Жовтнівка через Небіж  км 0+000-км3+76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108 /Виступовичі - Житомир/ - Фасова  км 0+000-км 1+1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133 Курганці-Крук через Суховолю км 0+000-км 5+336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136 Хорошів - Яблунівка км 7+450-км 8+882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136 Хорошів - Яблунівка км 0+000-км 7+45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904 Під’їзд до с. Червоні Хатки км 0 + 000 - км 2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501 Олевськ - Покровське км 0 + 000 - км 16 + 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519 Сущани - Андріївка км 0 + 000 - км 4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апітальний ремонт 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403 Соловіївка - Дивин км 0 + 000 - км 1 + 97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421 /Київ-Чоп/ - Брусилів через Освці км 4 + 350 - км 6 + 84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64,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402 Нові Озеряни - Здвижка через Привороття, Пилипонку, Романівку км 5 + 635 - км 7 + 165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68,6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401 Костівці - Ковганівка через Містечко км 3+940 - км 4+24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201 Дубрівка - Хижівка через Закриниччя, Забару км 0 + 000 - км 27 + 0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610 Романівка - Почуйки км 0+000 - км 3+9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8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О 061627 Парипси - Ставище через Саверці, Почуйки км 0+000 - км 2+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4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614 /Житомир - Сквира - Ставище/ - Миролюбівка км 2+500 - км 3+2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04 Некраші - Високе - Головине - Свидя км 0+000 - км 0+455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28,4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09 Забріддя - Городище км 0+000 - км 1+009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1438,9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2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01 Троковичі - Гадзинка через Городище км 0+000 - км 1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20,6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25 Забріддя - Щеніїв км 0+000 - км 1+1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95,3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235 Баранівка - Деревищина через Кашперівку  км 8+600 - км 13+7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14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220 Озерянка - Гриньки км 0+000 - км 2+100; км 3+500 - 7+13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86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917 Лісна Рудня - Дідківці км 0+000 - км 2+5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С060707 Під'їзд до ст. Омелянівка км 0+000 - км 1+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2104 /Хорошів - Йосипівка/ - Губенкове км 8+500 - км 9+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99,9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 xml:space="preserve">О 060712 Поліське - Гулянка через Ришавку км 11+500 - км 25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О 061834 Радомишль - ст. Ірша км 18+300 - км 26+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С060620 Дениші - Михайлівка км 0+000 - км 3+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999,9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626 Дениші - Улянівка км 0+000 - км 7+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606 Дениші - Висока Піч км 0+000 - км 12+3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621 Корчак - Катеринівка км 0+000 - км 2+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601 /Житомир - Чернівці/ - Буки км 0+000 - км 2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802 Облітки - Вишевичі через Мірчу км 0+000 - км 3+7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804 Потіївка - Гута Потіївка через Нову Буду, Будилівку км 4+000 - км 16+2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805 Потіївка - Гута Потіївка через Стару Буду км 7+000 - км 12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 xml:space="preserve">С061828 Під'їзд до с. Вихля км 0+000 - км 2+8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0507 Бараші - Хорошів - Топорище км 0+000 - км 14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314 Під’їзд до с. Гальчин км 0 + 000 - км 1 + 7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21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007 Печанівка - Кутище через Привітів, Горопаї км 6+665 - км 9+465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903 Разіне - Хижинці км 0 + 000 - км 5 + 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37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524 Під’Їзд до с. Горбове км 0 + 000 - км 3 + 900     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9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0508 Бараші - Ємільчине через Брідок, Рихальське, Куліші км 38 + 900 - км 39 + 7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801 Радомишль - Травневе через Кичкирі,  Глиницю км 0 + 000 - км 7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85,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 060508 Бараші - Ємільчине через Брідок, Рихальське, Куліші км 0 + 000 - км 2 + 2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47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912 Старий Миропіль - Колодяжне км 0 + 000 - км 5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83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926 Під"їзд до с. Дертка км 0 + 000 - км 2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2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318 /Шепетівка - Чуднів - Бердичів/ - Гардишівка через Кустин км 6 + 400 - км 8 + 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925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0305 Бердичів - Іванопіль км 8 + 921 - км 13 + 0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15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815 Кропивня - Голубівка км 0 + 000 - км 1 + 05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95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С061309 Під'їзд до с. Майстрів км 0+000 - км 1+7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1730 /М-06/ - Довбиш -Залужне км 10 + 593 - км 19 + 4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9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1218 Народичі-Малин через Базар км 0 + 000 - км 36 + 421 (окремими ділянками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310 /Кременець - Біла Церква - Ржищів/-Буряки км 0 + 000 - км 2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28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04 Некраші - Високе - Головине - Свидя км 0+455- км 1+455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28 Черняхів - Високе - Забріддя км 0+000 - км 0+55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С060623 Під'їзд до с. Сонячне км 0+000 - км 1+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101 Забране - Візня через Буки, Ворсівку км 8+000 - км 12+000; км 15+000 - км 16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1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О 061423 Овруч - Норинськ - Словечне - Перга км 27+370 - км 27+9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441 Папірня - Велика Хайча - Кобилин км 0+000 - км 3+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4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432 Бондари - Бондарівка км 0+000 - км 2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458 Хлупляни - Стугівщина км 0+000 - км 0+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410 Першотравневе - Кам’янівка - Олександри км 0+000 - км 4+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139 /Київ - Ковель - Ягодин/ - Чоповичі через Йосипівку км 0+000 - км 7+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917 Лісна Рудня - Дідківці км 2+500 - км 4+8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702 Поліське - Давидки км 0+000 - км 9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709 Вигів - Омелянівка через Березівку км 0+000 - км 14+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002 Велика Волиця - Бичева км 0+000 - км 5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85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 xml:space="preserve">О 061834 Радомишль - ст. Ірша км 9+100 - км 10+6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739 Ушомир - Ковбащина км 0+000 - км 3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 xml:space="preserve">С060744 Під'їзд до с. Заріччя км 0+000 - км 2+5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309 Хажин - Терехове км 0+000 - км 3+84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 060102 Андрушівка - Червоне - Закутинці км 24+000 - км 30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1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611 /Житомир - Сквира - Ставище/ - Піски км 0+000 - км 1+1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25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604 /Андрушки - Харліївка/ - Василівка км 0+000 - км 4+9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1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603 Андрушки - Харліївка км 0+000 - км 8+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1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точний середні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204 Некраші - Високе - Головине - Свидя км 5+500 - км 6+6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001 Великий Браталів - Меленці км 0+000 - км 12+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925 Під’їзд до с. Товща км 0 + 000 - км 3 + 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0546 Бараші - Ємільчине через Вірівку, Хутір-Мокляки км 17 + 300 - км 21 + 800                                                     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839 Радомишль - Чайківка через Борщів км 0 + 000 - км 6 + 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303 Городниця - Лучиця км 0 + 000 - км 5 + 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333 Лемеші - Андріяшівка км 1 + 840 - км 4 + 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1704 Соколів - Ясна Поляна через Очеретянку км 3 + 640 - км 8 + 2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С061528 Олевськ - Тепениця - Обище - Замисловичі км 0 + 000 - км 4 + 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901 ст. Лугини - ст. Кремне через Будо-Літки, Радогощу, Остапи, Калинівку км 10+000 - км 21+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 061319 Новоград-Волинський - Ярунь - Баранівка   км 9 + 105 - км 20 + 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830 Підїзд до с. Червоний Гай км 1+140 - км 3+4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060808 Кашперівка - Кам'яний Брід  через Слобідку км 4+240 - км 10+5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1457 Поліське - Павловичі - Мишковичі км 0+000 - км 1+7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 062345 Вільшанка - Краснопіль - Суслівка км 24+700 - км 34+8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062309 Краснопіль - Безпечна км 0+000 - км 7+0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пітальний ремонт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 061618 /Попільня - Ружин/ - Макарівка км 0+000 - км 1+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а автомобільних доріг у Житомирській області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дорожнього полот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20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ЗГІДНО ПУНКТІВ 6-104: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58 443,35</w:t>
            </w:r>
          </w:p>
        </w:tc>
        <w:tc>
          <w:tcPr>
            <w:tcW w:w="1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О ПРОГРАМІ: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23 022,24</w:t>
            </w:r>
          </w:p>
        </w:tc>
        <w:tc>
          <w:tcPr>
            <w:tcW w:w="1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941" w:gutter="0" w:header="284" w:top="567" w:footer="0" w:bottom="567"/>
          <w:pgNumType w:start="4" w:fmt="decimal"/>
          <w:formProt w:val="false"/>
          <w:titlePg/>
          <w:textDirection w:val="lrTb"/>
          <w:docGrid w:type="default" w:linePitch="600" w:charSpace="32768"/>
        </w:sect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Координація, контроль за ходом виконання Програм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правління промисловості, розвитку інфраструктури та туризму Житомирської облдержадміністрації, експертно-аналітична комісія з питань будівництва, реконструкції, ремонту та експлуатаційного утримання автомобільних доріг загального користування, громадські організації здійснюють контроль за реалізацією Програ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конання Програми здійснює обласна державна адміністраці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Координацію і контроль за ходом виконання Програми здійснює обласна державна адміністраці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Контроль за цільовим та ефективним використанням бюджетних коштів здійснюють спеціально уповноважені органи державної влади відповідно до законодавчих та нормативно-правових актів Україн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конавці заходів Програми до 15 лютого 2018 року мають подати управлінню промисловості, розвитку інфраструктури та туризму Житомирської облдержадміністрації інформацію про реалізацію заходів Програ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Управління промисловості, розвитку інфраструктури та туризму Житомирської облдержадміністрації узагальнює надану інформацію та подає її департаменту економічного розвитку, торгівлі та міжнародного співробітництва облдержадміністрації.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формація повинна містити дані про заплановані та фактичні обсяги проведення робіт, а також джерела фінансування.</w:t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асної ради</w:t>
        <w:tab/>
        <w:tab/>
        <w:tab/>
        <w:tab/>
        <w:tab/>
        <w:tab/>
        <w:tab/>
        <w:t xml:space="preserve">     С.М. Крамаренко</w:t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425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0"/>
        <w:lang w:val="uk-UA"/>
      </w:rPr>
    </w:pPr>
    <w:r>
      <w:rPr>
        <w:sz w:val="10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firstLine="720"/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FF3366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  <w:sz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>
      <w:sz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Times New Roman" w:cs="OpenSymbol"/>
    </w:rPr>
  </w:style>
  <w:style w:type="character" w:styleId="StrongEmphasis">
    <w:name w:val="Strong"/>
    <w:qFormat/>
    <w:rPr>
      <w:b/>
    </w:rPr>
  </w:style>
  <w:style w:type="character" w:styleId="NumberingSymbols">
    <w:name w:val="Numbering Symbols"/>
    <w:qFormat/>
    <w:rPr/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Верхний колонтитул Знак"/>
    <w:qFormat/>
    <w:rPr>
      <w:sz w:val="24"/>
      <w:lang w:val="en-US" w:bidi="ar-SA"/>
    </w:rPr>
  </w:style>
  <w:style w:type="character" w:styleId="Style17">
    <w:name w:val="Нижний колонтитул Знак"/>
    <w:qFormat/>
    <w:rPr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 w:bidi="ar-SA"/>
    </w:rPr>
  </w:style>
  <w:style w:type="character" w:styleId="Jitemtitle">
    <w:name w:val="jitem-title"/>
    <w:qFormat/>
    <w:rPr/>
  </w:style>
  <w:style w:type="character" w:styleId="Appleconvertedspace">
    <w:name w:val="apple-converted-space"/>
    <w:qFormat/>
    <w:rPr/>
  </w:style>
  <w:style w:type="character" w:styleId="10pt">
    <w:name w:val="Основной текст + 10 pt"/>
    <w:qFormat/>
    <w:rPr>
      <w:rFonts w:ascii="Times New Roman" w:hAnsi="Times New Roman" w:cs="Times New Roman"/>
      <w:spacing w:val="4"/>
      <w:sz w:val="20"/>
      <w:u w:val="none"/>
    </w:rPr>
  </w:style>
  <w:style w:type="character" w:styleId="3Exact">
    <w:name w:val="Основной текст (3) Exact"/>
    <w:qFormat/>
    <w:rPr>
      <w:rFonts w:ascii="Courier New" w:hAnsi="Courier New" w:cs="Courier New"/>
      <w:sz w:val="58"/>
      <w:shd w:fill="FFFFFF" w:val="clear"/>
      <w:lang w:val="en-US" w:eastAsia="en-US"/>
    </w:rPr>
  </w:style>
  <w:style w:type="character" w:styleId="4Exact">
    <w:name w:val="Основной текст (4) Exact"/>
    <w:qFormat/>
    <w:rPr>
      <w:spacing w:val="-6"/>
      <w:sz w:val="29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13">
    <w:name w:val="Заголовок1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6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lang w:val="uk-UA"/>
    </w:rPr>
  </w:style>
  <w:style w:type="paragraph" w:styleId="18">
    <w:name w:val="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19">
    <w:name w:val="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Стиль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StyleZakonu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3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11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ourier New" w:hAnsi="Courier New" w:cs="Courier New"/>
      <w:sz w:val="58"/>
      <w:szCs w:val="20"/>
      <w:lang w:val="en-US" w:eastAsia="en-US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pacing w:val="-6"/>
      <w:sz w:val="29"/>
      <w:szCs w:val="20"/>
      <w:lang w:val="en-US"/>
    </w:rPr>
  </w:style>
  <w:style w:type="paragraph" w:styleId="1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suppressAutoHyphens w:val="false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suppressAutoHyphens w:val="false"/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14:00Z</dcterms:created>
  <dc:creator>Samyj xrenovyj</dc:creator>
  <dc:description/>
  <cp:keywords/>
  <dc:language>en-US</dc:language>
  <cp:lastModifiedBy>Тетяна Павлусенко</cp:lastModifiedBy>
  <cp:lastPrinted>2017-07-21T09:13:00Z</cp:lastPrinted>
  <dcterms:modified xsi:type="dcterms:W3CDTF">2017-08-02T06:22:00Z</dcterms:modified>
  <cp:revision>7</cp:revision>
  <dc:subject/>
  <dc:title>ЗАТВЕРДЖУЮ</dc:title>
</cp:coreProperties>
</file>