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"/>
        <w:jc w:val="center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420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житомирська обласна </w:t>
      </w:r>
      <w:r>
        <w:rPr>
          <w:b/>
          <w:caps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  <w:lang w:val="uk-UA"/>
        </w:rPr>
        <w:t xml:space="preserve">РІШЕННЯ            </w:t>
      </w: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надцята сесі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.11.2017       № 7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регіональну (комплексну) цільову соціальну Програму забезпечення житлом дітей-сиріт, дітей, позбавлених батьківського піклування, та осіб з їх числа  на 2018-2022 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змінами, внесеними згідно з</w:t>
              <w:tab/>
              <w:t>від 16.01.15 № 1384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/>
            </w:pPr>
            <w:r>
              <w:rPr>
                <w:sz w:val="28"/>
                <w:lang w:val="uk-UA"/>
              </w:rPr>
              <w:t>рішенням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8 № 1296</w:t>
            </w:r>
            <w:r>
              <w:rPr>
                <w:sz w:val="28"/>
                <w:lang w:val="uk-UA"/>
              </w:rPr>
              <w:tab/>
              <w:t>від 10.09.15 № 157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sz w:val="28"/>
          <w:szCs w:val="28"/>
          <w:lang w:val="uk-UA"/>
        </w:rPr>
        <w:t xml:space="preserve">, наказу Міністерства соціальної політики України від 06.11.2015  № 1092 «Про затвердження рішення колегії Міністерства соціальної політики України від 29.10.2015 «Про основні пріоритети державної політики у соціальній сфері з питань забезпечення прав дітей в Україні», з метою реалізації державної політики щодо забезпечення житлових прав дітей-сиріт, дітей, позбавлених батьківського піклування, та осіб з їх числа, розглянувши подання обласної державної адміністрації від 09.10.17 № 4694/61/2-17, враховуючи рекомендації постійних комісій обласної ради з гуманітарних питань від 27.10.2017, з питань бюджету і комунальної власності від 31.10.2017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Затвердити регіональну (комплексну) цільову соціальну Програму забезпечення житлом дітей-сиріт, дітей, позбавлених батьківського піклування, та осіб з їх числа на 2018-2022 роки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сній державній адміністрації забезпечити виконання даної Програми, щороку до 25 лютого звітувати про хід її викон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Фінансування заходів Програми здійснювати за рахунок коштів обласного бюджету, бюджетів міст обласного значення, районних, міських, селищних та сільських бюджетів, а також за рахунок інших джерел, не заборонених законодавством.</w:t>
      </w:r>
    </w:p>
    <w:p>
      <w:pPr>
        <w:pStyle w:val="HTML1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комендувати райдержадміністраціям, міськвиконкомам, селищним та сільським радам розробити та затвердити відповідні програми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м розпорядником коштів та виконавцем Програми визначити районні державні адміністрації, виконкоми міських рад, селищні та сільські ради.</w:t>
      </w:r>
    </w:p>
    <w:p>
      <w:pPr>
        <w:pStyle w:val="HTML1"/>
        <w:ind w:left="35" w:hanging="0"/>
        <w:jc w:val="both"/>
        <w:rPr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обласної ради з гуманітар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 xml:space="preserve">                                                    </w:t>
        <w:tab/>
        <w:tab/>
        <w:t xml:space="preserve">     В.В. Ширма</w:t>
        <w:tab/>
        <w:tab/>
        <w:tab/>
        <w:tab/>
        <w:t xml:space="preserve">                  </w:t>
        <w:tab/>
        <w:tab/>
        <w:t xml:space="preserve">   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  <w:tab/>
        <w:tab/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02.11.2017 № 77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а (комплексна) цільова соціаль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2018-2022 ро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алі 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гальна характеристика Програм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розділ 1 у редакції </w:t>
      </w:r>
      <w:r>
        <w:rPr>
          <w:i/>
          <w:sz w:val="28"/>
          <w:lang w:val="uk-UA"/>
        </w:rPr>
        <w:t>від 18.12.18 № 1296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2"/>
        <w:gridCol w:w="5386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каз Міністерства соц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и України від 06.11.2015 № 1092 «Про затвердження рішення колегії Міністерства соціальної політики України від 29.10.2015 «Про основні пріоритети державної політики у соціальній сфері з питань забезпечення прав дітей в Україні»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і державні адміністрації, міські, селищні, сільські ради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і державні адміністрації, міські, селищні, сільські ради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у справах дітей облдержадміністрації, </w:t>
            </w:r>
            <w:r>
              <w:rPr>
                <w:sz w:val="28"/>
                <w:szCs w:val="28"/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8 – 2022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шти обласного, районних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іських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селищних, сільських </w:t>
            </w:r>
            <w:r>
              <w:rPr>
                <w:color w:val="000000"/>
                <w:sz w:val="28"/>
                <w:szCs w:val="28"/>
                <w:shd w:fill="FFFFFF" w:val="clear"/>
              </w:rPr>
              <w:t>бюджетів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32391,8 тис. грн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бюджетних коштів,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32391,8 тис. грн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коштів обласн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46,8 тис. гр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шти місцевих бюджетів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нші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джерел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bookmarkStart w:id="1" w:name="13"/>
      <w:bookmarkEnd w:id="1"/>
      <w:r>
        <w:rPr>
          <w:sz w:val="28"/>
          <w:szCs w:val="28"/>
          <w:lang w:val="uk-UA"/>
        </w:rPr>
        <w:t xml:space="preserve">В області станом на 1 жовтня 2017 року на первинному обліку служб у справах дітей перебуває 3023 дитини, які мають статус дитини-сироти або дитини, позбавленої батьківського піклування. З них </w:t>
      </w:r>
      <w:bookmarkStart w:id="2" w:name="15"/>
      <w:bookmarkEnd w:id="2"/>
      <w:r>
        <w:rPr>
          <w:sz w:val="28"/>
          <w:lang w:val="uk-UA"/>
        </w:rPr>
        <w:t>217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итина - під опікою та піклуванням громадян,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546 дітей виховуються в дитячих будинках сімейного типу та прийомних сім'ях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В інтернатних та інших закладах області перебуває 285  дітей вищезазначеної категорії. На тимчасовому влаштуванні - 21 дит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 забезпечення житлом дітей-сиріт та дітей, позбавлених батьківського піклування, становить 77,72 %, переважна більшість з яких має житло на праві користування (65,03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дітей зазначеної категорії 678 взагалі не мають житла. В 11 дітей, які мають житло на праві власності, воно перебуває у непридатному для проживання стані. Відповідно до законодавства, 115 дітей-сиріт та дітей, позбавлених батьківського піклування, які досягли 16 років,  зараховані на квартирний та соціальний квартирний облі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8-2022 років 334 дитини, згідно із законодавством,  потребуватимуть постановки на соціальний квартирний облік, а саме: 91 дитина досягне 16-річного віку у 2018 році, 70 дітей  - у 2019 році, 80 дітей  - у 2020 році, 48 дітей  - у 2021 році, 45 дітей  - у 2022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кінця 2017 року 35 дітей-сиріт і дітей, позбавлених батьківського піклування, які не мають житла або мають житло на праві користування у непридатному для проживання стані, досягнуть 18 річного віку. 390 осіб з числа  дітей-сиріт та дітей, позбавлених батьківського піклування, віком від    18 до 23 років, не мають житла, або мають житло на праві користування у непридатному для проживання стані. З них у віці 18 років – 68 осіб, 19 років – 85 осіб, 20 років – 73 особи, 21 рік – 86 осіб, 22 роки – 78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17 дітей-сиріт і дітей, позбавлених батьківського піклування, які досягнуть 18 річного віку у 2018 році, та особи з числа дітей-сиріт і дітей, позбавлених батьківського піклування, які не мають житла, або мають житло на праві користування у непридатному для проживання стані, перебувають на квартирному соціальному обліку, інші, згідно із законодавством, потребують постановки на квартирний соціальний облі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житла, що належить дітям на праві власності або користування, потребує проведення ремонтних робі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можливості місцевих бюджетів є досить обмеженими порівняно із потребами соціальної сфери, у звʼязку з чим є необхідність виділення субвенції з обласного бюджету бюджетам районів, міст, селищ, сіл з метою співфінансування витрат, пов’язаних із формуванням фонду соціального житла для дітей-сиріт, дітей, позбавлених батьківського піклування, та осіб з їх числа, а також проведення капітального ремонту житла, яке належить зазначеним категоріям дітей/осіб на праві влас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вжиття заходів із забезпечення дотримання житлових прав дітей-сиріт, дітей, позбавлених батьківського піклування, та осіб з їх числ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Програми є вирішення пріоритетних завдань державної політики у сфері забезпечення житлових прав дітей-сиріт, дітей, позбавлених батьківського піклування, та осіб з їх числа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розділ 4 у редакції </w:t>
      </w:r>
      <w:r>
        <w:rPr>
          <w:i/>
          <w:sz w:val="28"/>
          <w:lang w:val="uk-UA"/>
        </w:rPr>
        <w:t>від 18.12.18 № 1296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Шляхами і засобами розв´язання пробле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нерухомого майна, право власності на яке мають діти-сироти та діти, позбавлені батьківського пікл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хнічного стану житлових приміщень, що знаходяться у власності дітей-сиріт, дітей, позбавлених батьківського піклування, та осіб з їх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житла, що знаходиться у власності дітей-сиріт, дітей, позбавлених батьківського піклування, та осіб з їх числа шляхом проведення реконструкції чи капітального ремонту жит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итання щодо необхідності забезпечення дітей-сиріт, дітей, позбавлених батьківського піклування, та осіб з їх числа упорядкованим соціальним жит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дітей-сиріт, дітей, позбавлених батьківського піклування, та осіб з їх числа, які мають право на отримання соціального жит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життя заходів щодо постановки </w:t>
      </w:r>
      <w:r>
        <w:rPr>
          <w:sz w:val="28"/>
          <w:szCs w:val="28"/>
          <w:lang w:val="uk-UA"/>
        </w:rPr>
        <w:t>дітей-сиріт, дітей, позбавлених батьківського піклування, які досягли 16-річного віку, у яких відсутнє житло або воно перебуває у непридатному стані, на квартирний облік</w:t>
      </w:r>
      <w:r>
        <w:rPr>
          <w:bCs/>
          <w:color w:val="000000"/>
          <w:sz w:val="28"/>
          <w:szCs w:val="28"/>
          <w:lang w:val="uk-UA"/>
        </w:rPr>
        <w:t xml:space="preserve"> (облік громадян, які потребують поліпшення житлових умов)</w:t>
      </w:r>
      <w:r>
        <w:rPr>
          <w:sz w:val="28"/>
          <w:szCs w:val="28"/>
          <w:lang w:val="uk-UA"/>
        </w:rPr>
        <w:t xml:space="preserve"> та соціальний квартирний облі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житлового фонду соціального призначення для забезпечення дітей-сиріт, дітей, позбавлених батьківського піклування, та осіб з їх числа житлом шляхом його </w:t>
      </w:r>
      <w:r>
        <w:rPr>
          <w:sz w:val="28"/>
          <w:szCs w:val="28"/>
          <w:lang w:val="uk-UA" w:eastAsia="zh-CN"/>
        </w:rPr>
        <w:t xml:space="preserve">придбання серед введених в експлуатацію </w:t>
      </w:r>
      <w:r>
        <w:rPr>
          <w:sz w:val="28"/>
          <w:szCs w:val="28"/>
          <w:lang w:val="uk-UA"/>
        </w:rPr>
        <w:t xml:space="preserve">і на вторинному ринку </w:t>
      </w:r>
      <w:r>
        <w:rPr>
          <w:sz w:val="28"/>
          <w:szCs w:val="28"/>
          <w:lang w:val="uk-UA" w:eastAsia="zh-CN"/>
        </w:rPr>
        <w:t>багатоквартирних житлових будинків,</w:t>
      </w:r>
      <w:r>
        <w:rPr>
          <w:color w:val="000000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житлових будинків, що перебувають у власності фізичних, юридичних осіб та земельних ділянок, на яких вони розміщен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ережі соціальних гуртожитків для дітей-сиріт, дітей, позбавлених батьківського піклування, та осіб з їх чис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Фінансування Програми здійснюється за рахунок коштів обласного, </w:t>
      </w:r>
      <w:r>
        <w:rPr>
          <w:color w:val="000000"/>
          <w:sz w:val="28"/>
          <w:szCs w:val="28"/>
          <w:shd w:fill="FFFFFF" w:val="clear"/>
        </w:rPr>
        <w:t>районних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міських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их, сільських </w:t>
      </w:r>
      <w:r>
        <w:rPr>
          <w:color w:val="000000"/>
          <w:sz w:val="28"/>
          <w:szCs w:val="28"/>
          <w:shd w:fill="FFFFFF" w:val="clear"/>
        </w:rPr>
        <w:t>бюдже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 також за рахунок інших джерел, не заборонених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ґрунтям для розрахунку коштів, необхідних на придбання або упорядкування житла,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дітей-сиріт, дітей, позбавлених батьківського піклування, та осіб з їх числа, які повернуться з інтернатних, навчальних закладів, від піклувальників, з прийомних сімей, дитячих будинків сімейного типу за період виконання Програми та у яких відсутнє житло або перебуває у непридатному для проживання стан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гнозовані показники опосередкованої вартості спорудження житла, які визначаються Мінрегіоном на відповідний період згідно з Порядком визначення та застосування показників опосередкованої вартості спорудження житла за регіонами України, затвердженим наказом Державного комітету України з будівництва та архітектури від 27 вересня 2005 року № 174, зареєстрованим у Міністерстві юстиції 12 жовтня 2005 року за № 1185/11465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рми жилої площі, установлені органом місцевого самоврядування, який надає соціальне житло, але не менше мінімальної норми забезпечення соціальним житлом, яка встановлюється Кабінетом Міністр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276"/>
        <w:gridCol w:w="1276"/>
        <w:gridCol w:w="15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сього витрат на виконання Програми, тис. гр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9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обласний бюджет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46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йонні, міські, </w:t>
            </w:r>
            <w:r>
              <w:rPr>
                <w:sz w:val="28"/>
                <w:szCs w:val="28"/>
                <w:lang w:val="uk-UA"/>
              </w:rPr>
              <w:t xml:space="preserve">селищні, сільські, </w:t>
            </w:r>
            <w:r>
              <w:rPr>
                <w:sz w:val="28"/>
                <w:szCs w:val="28"/>
              </w:rPr>
              <w:t>бюджет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7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74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’ять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(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-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орядок використання коштів обласного бюджету на реалізацію Програми</w:t>
      </w:r>
    </w:p>
    <w:p>
      <w:pPr>
        <w:pStyle w:val="Style16"/>
        <w:spacing w:lineRule="auto" w:line="2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орядок у редакції </w:t>
      </w:r>
      <w:r>
        <w:rPr>
          <w:i/>
          <w:sz w:val="28"/>
          <w:lang w:val="uk-UA"/>
        </w:rPr>
        <w:t>від 18.12.18 № 1296</w:t>
      </w:r>
      <w:r>
        <w:rPr>
          <w:i/>
          <w:sz w:val="28"/>
          <w:szCs w:val="28"/>
          <w:lang w:val="uk-UA"/>
        </w:rPr>
        <w:t>)</w:t>
      </w:r>
    </w:p>
    <w:p>
      <w:pPr>
        <w:pStyle w:val="Style16"/>
        <w:spacing w:lineRule="auto" w:line="2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рядок визначає механізм використання коштів, передбачених в обласному бюджеті на виконання заходів Програми. </w:t>
      </w:r>
    </w:p>
    <w:p>
      <w:pPr>
        <w:pStyle w:val="Justifyful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Головним розпорядником коштів обласного бюдже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субвенції місцевим бюджетам на забезпечення житлом дітей-сиріт і дітей, позбавлених батьківського піклування, та осіб з їх числа (далі – субвенція) є служба у справах дітей облдержадміністрації.</w:t>
      </w:r>
    </w:p>
    <w:p>
      <w:pPr>
        <w:pStyle w:val="Justifyful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Фінансування видатків </w:t>
      </w:r>
      <w:r>
        <w:rPr>
          <w:color w:val="000000"/>
          <w:sz w:val="28"/>
          <w:szCs w:val="28"/>
        </w:rPr>
        <w:t xml:space="preserve">обласного бюджету здійснюється, як правило, не більше 50 % обсягів фінансування для придбання або </w:t>
      </w:r>
      <w:r>
        <w:rPr>
          <w:sz w:val="28"/>
          <w:szCs w:val="28"/>
        </w:rPr>
        <w:t>здійснення реконструкції чи капітального ремонту</w:t>
      </w:r>
      <w:r>
        <w:rPr>
          <w:color w:val="000000"/>
          <w:sz w:val="28"/>
          <w:szCs w:val="28"/>
        </w:rPr>
        <w:t xml:space="preserve"> житла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інансування видатків за напрямами Програми здійснюється з відповідних бюджетів в межах затверджених обсягів. </w:t>
      </w:r>
    </w:p>
    <w:p>
      <w:pPr>
        <w:pStyle w:val="Style16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ідповідно до Програми розпорядники коштів районних, міських, сільських, селищних бюджетів визначаються рішеннями відповідних місцевих рад (за згодою).  </w:t>
      </w:r>
    </w:p>
    <w:p>
      <w:pPr>
        <w:pStyle w:val="Normal"/>
        <w:ind w:right="-113" w:firstLine="708"/>
        <w:jc w:val="both"/>
        <w:rPr/>
      </w:pPr>
      <w:r>
        <w:rPr>
          <w:sz w:val="28"/>
          <w:szCs w:val="28"/>
          <w:lang w:val="uk-UA"/>
        </w:rPr>
        <w:t>6. Головним розпорядником коштів обласного бюджету на забезпечення функціонування обласного соціального гуртожитку для дітей-сиріт та дітей, позбавлених батьківського піклування, є департамент праці, соціальної та сімейної політики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Порядок визначає механізм фінансування таких напрямів Програми як:</w:t>
      </w:r>
    </w:p>
    <w:p>
      <w:pPr>
        <w:pStyle w:val="Style16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ридбання житла для дітей-сиріт, дітей, позбавлених батьківського піклування, та осіб з їх числа, які перебувають на соціальному квартирному обліку у відповідних органах місцевого самоврядування і потребують надання позачергового соціального житла після завершення їх перебування у відповідних інтернатних, навчальних закладах, дитячих будинках сімейного типу, прийомних сім’ях, закінчення терміну піклування над такими діть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дійснення реконструкції чи капітального ремонту житла, що перебуває у власності дітей-сиріт, дітей, позбавлених батьківського піклування, та осіб з їх числа на праві власності, до якого вони будуть повертатися після завершення їх перебування у відповідних інтернатних, навчальних закладах, дитячих будинках сімейного типу, прийомних сім’ях, завершення терміну піклування над такими діть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функціонування обласного соціального гуртожитку для дітей-сиріт та дітей, позбавлених батьківського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При купівлі житла враховуються витрати на придбання земельної ділян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Пропозиції щодо розподілу бюджетних призначень субвенції між районними, міськими, селищними, сільськими бюджетами формує служба у справах дітей обласної державної адміністрації на підставі пропозицій відповідних райдержадміністрацій, виконкомів міських, селищних,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Під час реалізації завдань Програми враховувати, що за рішеннями відповідних районних рад субвенція може передаватись бюджетам сіл, селищ, міст районного значенн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11. Придбане житло передається до житлового фонду соціального призначення відповідних органів місцевого самоврядування (за згодою) для подальшого надання його у користування дітей-сиріт, дітей, позбавлених батьківського піклування, та осіб з їх числа, які перебувають на соціальному квартирному обліку в цих органах у встановленому закон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2. Інформація щодо обсягу необхідних видатків із підтвердженням наявності необхідних документів надається розпорядниками коштів районних, міських, селищних, сільських бюджетів до служби у справах дітей облдержадміністрації до 20 числа відповідного місяц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Служба у справах дітей облдержадміністрації відповідно до інформацій, поданих головними розпорядниками коштів районних, міських, селищних сільських  бюджетів, та помісячного розпису асигнувань субвенції подає департаменту фінансів облдержадміністрації заявку на фінансу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4. Служба у справах дітей облдержадміністрації на підставі отриманого фінансування здійснює розподіл коштів субвенції та перераховує її на відповідні рахунки районних, міських, селищних, сільських бюдже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тримані районними, міськими, селищними, сільськими бюджетами субвенції перераховуються на рахунки головних розпорядників коштів, відкриті в органах державної казначейської служб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Розпорядники коштів у межах фактичних надходжень беруть бюджетні зобов’язання та здійснюють видатки за рахунок коштів субвенції відповідно до порядку казначейського обслуговування місцевих бюджетів. Операції, пов’язані з використанням коштів обласного бюджету, здійснюються відповідно до порядку казначейського обслуговування місцевих бюджетів, затвердженого наказом Міністерства фінансів України від 23.08.2012 № 938, зареєстрованого в Міністерстві юстиції України 12.09.2012 за № 1569/2188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Закупівля товарів, робіт і послуг здійснюється в установленому закон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е використані на кінець бюджетного періоду відповідно до цього Порядку кошти субвенції підлягають перерахуванню органами Державної казначейської служби до обласного бюджету у порядку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</w:rPr>
        <w:t xml:space="preserve">Не допускається спрямування бюджетних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</w:t>
      </w:r>
      <w:r>
        <w:rPr>
          <w:color w:val="000000"/>
          <w:sz w:val="28"/>
          <w:szCs w:val="28"/>
          <w:lang w:val="uk-UA"/>
        </w:rPr>
        <w:t>захисту житлових та майнових прав дітей</w:t>
      </w:r>
      <w:r>
        <w:rPr>
          <w:color w:val="000000"/>
          <w:sz w:val="28"/>
          <w:szCs w:val="28"/>
        </w:rPr>
        <w:t>.</w:t>
      </w:r>
    </w:p>
    <w:p>
      <w:pPr>
        <w:pStyle w:val="Justifyfull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 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виконавцями завдань, заходів Програми в у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Відповідальність за цільове та ефективне використання коштів субвенції несуть розпорядники коштів згідно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2. Контроль за цільовим та ефективним використанням коштів обласного бюджету здійснюється в установленому законодавством порядку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26"/>
      <w:bookmarkStart w:id="4" w:name="26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оказники у редакції </w:t>
      </w:r>
      <w:r>
        <w:rPr>
          <w:i/>
          <w:sz w:val="28"/>
          <w:lang w:val="uk-UA"/>
        </w:rPr>
        <w:t>від 18.12.18 № 1296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7"/>
        <w:gridCol w:w="1418"/>
        <w:gridCol w:w="567"/>
        <w:gridCol w:w="567"/>
        <w:gridCol w:w="567"/>
        <w:gridCol w:w="567"/>
        <w:gridCol w:w="567"/>
        <w:gridCol w:w="1275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 на початок дії Прог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ього витрат на виконання прог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м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тей-сиріт, дітей, позбавлених батьківського піклування, та осіб з їх числа соціальним житлом і благоустроєними житловими приміщеннями для постійного пр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кість ос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75,0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чи реконструкція  житла, що перебуває у власності дітей-сиріт, дітей, позбавлених батьківського піклування, та осіб з їх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кість ос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15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ки діяльності та заходи Програми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розділ 5 у редакції </w:t>
      </w:r>
      <w:r>
        <w:rPr>
          <w:i/>
          <w:sz w:val="28"/>
          <w:lang w:val="uk-UA"/>
        </w:rPr>
        <w:t>від 18.12.18 № 1296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4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76"/>
        <w:gridCol w:w="1843"/>
        <w:gridCol w:w="1559"/>
        <w:gridCol w:w="992"/>
        <w:gridCol w:w="992"/>
        <w:gridCol w:w="993"/>
        <w:gridCol w:w="992"/>
        <w:gridCol w:w="992"/>
        <w:gridCol w:w="1813"/>
      </w:tblGrid>
      <w:tr>
        <w:trPr>
          <w:trHeight w:val="59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Джерела фінансування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ні обсяги фінансування (вартість), тис. грн, </w:t>
            </w:r>
            <w:r>
              <w:rPr/>
              <w:t>в т.ч.: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*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lineRule="auto" w:line="12"/>
        <w:rPr/>
      </w:pPr>
      <w:r>
        <w:rPr/>
      </w:r>
    </w:p>
    <w:tbl>
      <w:tblPr>
        <w:tblW w:w="154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76"/>
        <w:gridCol w:w="1843"/>
        <w:gridCol w:w="1559"/>
        <w:gridCol w:w="992"/>
        <w:gridCol w:w="992"/>
        <w:gridCol w:w="993"/>
        <w:gridCol w:w="992"/>
        <w:gridCol w:w="992"/>
        <w:gridCol w:w="1813"/>
      </w:tblGrid>
      <w:tr>
        <w:trPr>
          <w:tblHeader w:val="true"/>
          <w:trHeight w:val="2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 xml:space="preserve">Збереження житла, </w:t>
            </w:r>
            <w:r>
              <w:rPr>
                <w:lang w:val="uk-UA"/>
              </w:rPr>
              <w:t>що</w:t>
            </w:r>
            <w:r>
              <w:rPr/>
              <w:t xml:space="preserve"> належить на праві власності або праві користування дітям-сиротам, дітям, позбавленим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rPr/>
            </w:pPr>
            <w:r>
              <w:rPr>
                <w:lang w:val="uk-UA"/>
              </w:rPr>
              <w:t xml:space="preserve">1) </w:t>
            </w:r>
            <w:r>
              <w:rPr/>
              <w:t>Забезпеч</w:t>
            </w:r>
            <w:r>
              <w:rPr>
                <w:lang w:val="uk-UA"/>
              </w:rPr>
              <w:t>ення</w:t>
            </w:r>
            <w:r>
              <w:rPr/>
              <w:t xml:space="preserve"> ведення обліку нерухомого майна дітей-сиріт, дітей, позбавлених батьківського піклування</w:t>
            </w:r>
            <w:r>
              <w:rPr>
                <w:lang w:val="uk-UA"/>
              </w:rPr>
              <w:t>,</w:t>
            </w:r>
            <w:r>
              <w:rPr/>
              <w:t xml:space="preserve"> його збереження </w:t>
            </w:r>
            <w:r>
              <w:rPr>
                <w:lang w:val="uk-UA"/>
              </w:rPr>
              <w:t>у</w:t>
            </w:r>
            <w:r>
              <w:rPr/>
              <w:t xml:space="preserve"> придатному для проживання стані, встановлення опіки над майно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ужби у справах дітей райдержадміністрацій, міських, селищних, сільських рад,  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ь за наявністю/відсутністю житла та забезпечення належного його утриманн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2) </w:t>
            </w:r>
            <w:r>
              <w:rPr/>
              <w:t>Здійсн</w:t>
            </w:r>
            <w:r>
              <w:rPr>
                <w:lang w:val="uk-UA"/>
              </w:rPr>
              <w:t>ення</w:t>
            </w:r>
            <w:r>
              <w:rPr/>
              <w:t xml:space="preserve"> контрол</w:t>
            </w:r>
            <w:r>
              <w:rPr>
                <w:lang w:val="uk-UA"/>
              </w:rPr>
              <w:t>ю</w:t>
            </w:r>
            <w:r>
              <w:rPr/>
              <w:t xml:space="preserve"> за своєчасним набуттям дітьми-сиротами, дітьми, позбавленими батьківського піклування</w:t>
            </w:r>
            <w:r>
              <w:rPr>
                <w:lang w:val="uk-UA"/>
              </w:rPr>
              <w:t>,</w:t>
            </w:r>
            <w:r>
              <w:rPr/>
              <w:t xml:space="preserve"> права спадщини на житло за законом та заповіто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айонні державні адміністрації, виконкоми міських, селищних, сільських р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хист майнових прав дітей</w:t>
            </w:r>
          </w:p>
        </w:tc>
      </w:tr>
      <w:tr>
        <w:trPr>
          <w:trHeight w:val="3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Сприяння виготовленню правовстановлюючих документів на житло та майно, право власності на яке мають діти-сироти, діти, позбавлені батьківського піклування, та особи з їх чис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айонні державні адміністрації, виконкоми міських, селищних, сільських рад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) Створення комісій для  проведення обстеження стану житлових приміщень, що перебувають  у власності дітей-сиріт, дітей, позбавлених батьківського піклування, та осіб з їх числа, оцінка вартості упоряджувальних робіт з урахуванням встановлених санітарних і технічних вимог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коми міських, селищних, сільських рад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Вивчення питання необхідності постановки на соціальний квартирний облік, придбання житла, проведення капітального ремонту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AFAFA" w:val="clear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) Капітальний ремонт чи рекон-струкція  житла, що перебуває у власно-сті дітей-сиріт, дітей, позбавлених батьківського піклування, та осіб з їх чис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Приведення у належний стан житла, яке перебувало у непридатному для проживання стані</w:t>
            </w:r>
          </w:p>
        </w:tc>
      </w:tr>
      <w:tr>
        <w:trPr>
          <w:trHeight w:val="10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/>
              <w:t>Бюджети районн</w:t>
            </w:r>
            <w:r>
              <w:rPr>
                <w:lang w:val="uk-UA"/>
              </w:rPr>
              <w:t>их</w:t>
            </w:r>
            <w:r>
              <w:rPr/>
              <w:t>, міськ</w:t>
            </w:r>
            <w:r>
              <w:rPr>
                <w:lang w:val="uk-UA"/>
              </w:rPr>
              <w:t>их, селищних, сіль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. Забезпече-ння дітей-сиріт, дітей, позбавлених батьківського піклування, та осіб з їх числа  упорядкованим соціальним житлом, формування житлового фонду соціального призна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1) Здійснення аналізу потреби у наданні житла особам з числа дітей-сиріт та дітей, позбавлених батьківського піклування, після їх повернення з інтернатних, навчальних закладів, від піклувальників, з прийомних сімей, дитячих будинків сімейного ти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Служби у справах дітей райдержадміні-страцій, міських, селищних, сільських рад,  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значення осіб, які потребують забезпечення житлом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2) Ведення соціаль-ного квартирного обліку дітей-сиріт,  дітей, позбавлених батьківського піклування, та осіб з їх числа, які мають право на поза черго-ве  отримання житла із житлового фонду соціальн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коми  </w:t>
            </w:r>
            <w:r>
              <w:rPr>
                <w:highlight w:val="yellow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их, селищних, сільських рад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блік осіб, які потребують забезпечення житлом</w:t>
            </w:r>
          </w:p>
        </w:tc>
      </w:tr>
      <w:tr>
        <w:trPr>
          <w:trHeight w:val="9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3) </w:t>
            </w:r>
            <w:r>
              <w:rPr/>
              <w:t>Сприя</w:t>
            </w:r>
            <w:r>
              <w:rPr>
                <w:lang w:val="uk-UA"/>
              </w:rPr>
              <w:t>ння</w:t>
            </w:r>
            <w:r>
              <w:rPr/>
              <w:t xml:space="preserve"> </w:t>
            </w:r>
            <w:r>
              <w:rPr>
                <w:lang w:val="uk-UA"/>
              </w:rPr>
              <w:t>зарахуванню</w:t>
            </w:r>
            <w:r>
              <w:rPr/>
              <w:t xml:space="preserve"> дітей-сиріт, дітей, позбавлених батьківського піклування</w:t>
            </w:r>
            <w:r>
              <w:rPr>
                <w:lang w:val="uk-UA"/>
              </w:rPr>
              <w:t>,</w:t>
            </w:r>
            <w:r>
              <w:rPr/>
              <w:t xml:space="preserve"> при досягненні ними </w:t>
            </w:r>
            <w:r>
              <w:rPr>
                <w:lang w:val="uk-UA"/>
              </w:rPr>
              <w:t xml:space="preserve"> </w:t>
            </w:r>
            <w:r>
              <w:rPr/>
              <w:t>16 років</w:t>
            </w:r>
            <w:r>
              <w:rPr>
                <w:lang w:val="uk-UA"/>
              </w:rPr>
              <w:t>,</w:t>
            </w:r>
            <w:r>
              <w:rPr/>
              <w:t xml:space="preserve"> на квартирний та соціальн</w:t>
            </w:r>
            <w:r>
              <w:rPr>
                <w:lang w:val="uk-UA"/>
              </w:rPr>
              <w:t xml:space="preserve">ий </w:t>
            </w:r>
            <w:r>
              <w:rPr/>
              <w:t>квартирний облік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лужби у справах дітей райдержадміні-страцій,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рахування на соціальний квартирний облік</w:t>
            </w:r>
          </w:p>
        </w:tc>
      </w:tr>
      <w:tr>
        <w:trPr>
          <w:trHeight w:val="7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zh-CN"/>
              </w:rPr>
            </w:pPr>
            <w:r>
              <w:rPr>
                <w:lang w:val="uk-UA"/>
              </w:rPr>
              <w:t xml:space="preserve">4) Забезпечення дітей-сиріт, дітей, позбавлених батьківського піклування, та осіб з їх числа соціальним житл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 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5,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идбання житлових приміщень для забезпечення дітей-сиріт, дітей, позбавлених батьківського піклування, та осіб з їх числа благоустроєним житлом</w:t>
            </w:r>
          </w:p>
        </w:tc>
      </w:tr>
      <w:tr>
        <w:trPr>
          <w:trHeight w:val="7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Бюджети районн</w:t>
            </w:r>
            <w:r>
              <w:rPr>
                <w:lang w:val="uk-UA"/>
              </w:rPr>
              <w:t>их</w:t>
            </w:r>
            <w:r>
              <w:rPr/>
              <w:t>, міськ</w:t>
            </w:r>
            <w:r>
              <w:rPr>
                <w:lang w:val="uk-UA"/>
              </w:rPr>
              <w:t>их, селищних, сіль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20,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 w:eastAsia="zh-CN"/>
              </w:rPr>
              <w:t>5) Ф</w:t>
            </w:r>
            <w:r>
              <w:rPr>
                <w:lang w:val="uk-UA"/>
              </w:rPr>
              <w:t>ормування житлового фонду соціального призначення для забезпечення потреб дітей-сиріт,  дітей, позбавлених батьківського піклування, та осіб з ї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и  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явність фонду соціального житла для забезпечення дітей-сиріт, дітей, позбавлених батьківського піклування, та осіб з їх числа</w:t>
            </w:r>
          </w:p>
        </w:tc>
      </w:tr>
      <w:tr>
        <w:trPr>
          <w:trHeight w:val="2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. Розвиток мережі соціальних гуртожитків для дітей-сиріт,  дітей, позбавлених батьківського піклування, та осіб з їх числа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right="-113" w:firstLine="34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обласного соціального гуртожитку для дітей-сиріт та дітей, позбавлених батьківського піклування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9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44,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Забезпечення соціальним житлом дітей-сиріт, дітей, позбавлених батьківського піклування, та осіб з їх числа</w:t>
            </w:r>
          </w:p>
        </w:tc>
      </w:tr>
      <w:tr>
        <w:trPr>
          <w:trHeight w:val="29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2) Придбання, реконструкція приміщення під соціальний гуртожиток для дітей-сиріт, дітей, позбавлених батьківського піклування, та осіб  з ї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/>
              <w:t>Бюджети районн</w:t>
            </w:r>
            <w:r>
              <w:rPr>
                <w:lang w:val="uk-UA"/>
              </w:rPr>
              <w:t>их</w:t>
            </w:r>
            <w:r>
              <w:rPr/>
              <w:t>, міськ</w:t>
            </w:r>
            <w:r>
              <w:rPr>
                <w:lang w:val="uk-UA"/>
              </w:rPr>
              <w:t>их, селищних, сіль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3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) Забезпечення функціонування соціальних гуртожитків для дітей-сиріт, дітей, позбавлених батьківського піклування, та осіб з їх числа на території міських, селищних,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Виконкоми  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lang w:val="uk-UA"/>
              </w:rPr>
            </w:pPr>
            <w:r>
              <w:rPr/>
              <w:t>Бюджети міськ</w:t>
            </w:r>
            <w:r>
              <w:rPr>
                <w:lang w:val="uk-UA"/>
              </w:rPr>
              <w:t>их, селищних, сіль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фінансових ресурсів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1) Вжиття заходів щодо передачі у власність дітям-сиротам та дітям, позбавлених батьківського піклування, житла, у </w:t>
            </w:r>
            <w:r>
              <w:rPr>
                <w:color w:val="000000"/>
                <w:lang w:val="uk-UA"/>
              </w:rPr>
              <w:t xml:space="preserve">разі </w:t>
            </w:r>
            <w:r>
              <w:rPr>
                <w:lang w:val="uk-UA"/>
              </w:rPr>
              <w:t>якщо право користування жит-лом є тільки у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житлом на праві власності </w:t>
            </w:r>
          </w:p>
        </w:tc>
      </w:tr>
      <w:tr>
        <w:trPr>
          <w:trHeight w:val="6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2) Призначення особи, яка буде представляти інтереси дитини-сироти чи дитини, позбавленої батьків-ського піклування на  здійснення права  спадкування, у випадках, коли така дитина є спадком-цем житла чи м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, 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Захист житлових та майнових прав дітей</w:t>
            </w:r>
          </w:p>
        </w:tc>
      </w:tr>
      <w:tr>
        <w:trPr>
          <w:trHeight w:val="13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) Взяття дітей-сиріт,  дітей, позбавлених батьківського піклування, та осіб з їх числа на облік громадян, які потребують поліпшення житлових 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lang w:val="uk-UA"/>
              </w:rPr>
              <w:t>Виконкоми міських,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4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*</w:t>
      </w:r>
      <w:r>
        <w:rPr>
          <w:lang w:val="uk-UA"/>
        </w:rPr>
        <w:t>Конкретні обсяги фінансування визначаються щороку, виходячи з реальних фінансових можливостей</w: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13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заходів Програми здійснює служба у справах дітей облдержадміністрації шляхом узагальнення оперативної інформації, що подається учасниками Програ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дотриманням житлових прав дітей-сиріт, дітей, позбавлених батьківського піклування, та осіб з їх числа, цільовим та ефективним використанням коштів субвенції здійснюють органи опіки та піклування районних державних адміністрацій та виконкоми міських, сільських, селищн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 щорічно д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лютого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альний виконавець Програми раз у рік до 25 лютого подає  департаменту економічного розвитку, торгівлі та міжнародного співробітництва </w:t>
      </w:r>
      <w:r>
        <w:rPr>
          <w:sz w:val="28"/>
          <w:szCs w:val="28"/>
          <w:lang w:val="uk-UA"/>
        </w:rPr>
        <w:t xml:space="preserve">облдержадміністрації </w:t>
      </w:r>
      <w:r>
        <w:rPr>
          <w:sz w:val="28"/>
          <w:szCs w:val="28"/>
        </w:rPr>
        <w:t>узагальнену інформацію про стан  її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обласної  ради</w:t>
        <w:tab/>
        <w:tab/>
        <w:tab/>
        <w:tab/>
        <w:tab/>
        <w:tab/>
        <w:tab/>
        <w:t xml:space="preserve"> С.М. Крамаренко</w:t>
      </w:r>
    </w:p>
    <w:sectPr>
      <w:headerReference w:type="default" r:id="rId6"/>
      <w:type w:val="nextPage"/>
      <w:pgSz w:w="11906" w:h="16838"/>
      <w:pgMar w:left="1701" w:right="7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pacing w:val="-4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Подзаголовок1"/>
    <w:basedOn w:val="Normal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16">
    <w:name w:val="Абзац списка"/>
    <w:basedOn w:val="Normal"/>
    <w:qFormat/>
    <w:pPr>
      <w:spacing w:lineRule="auto" w:line="120"/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full">
    <w:name w:val="justifyful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2:00Z</dcterms:created>
  <dc:creator>User</dc:creator>
  <dc:description/>
  <dc:language>en-US</dc:language>
  <cp:lastModifiedBy>Олександр Дорожинський</cp:lastModifiedBy>
  <cp:lastPrinted>2017-10-09T10:28:00Z</cp:lastPrinted>
  <dcterms:modified xsi:type="dcterms:W3CDTF">2019-03-19T14:32:00Z</dcterms:modified>
  <cp:revision>2</cp:revision>
  <dc:subject/>
  <dc:title/>
</cp:coreProperties>
</file>