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3</w:t>
      </w:r>
    </w:p>
    <w:p>
      <w:pPr>
        <w:pStyle w:val="Style16"/>
        <w:widowControl w:val="false"/>
        <w:spacing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6"/>
        <w:widowControl w:val="false"/>
        <w:spacing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від</w:t>
        <w:tab/>
        <w:tab/>
        <w:tab/>
        <w:t>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угинської селищної об’єднаної територіальної громад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– смт Луг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685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 станом на 1 січ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, в тому числі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дошкільного ві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шкільного ві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проможної територіальної гром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 (гривень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375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63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лоща території громади, кв. кілометр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Кількість закладів, що утримуються за рахунок бюджету органів місцевого самоврядуванн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sz w:val="28"/>
          <w:szCs w:val="28"/>
        </w:rPr>
        <w:t xml:space="preserve">Відомості про територіальні громади, </w:t>
      </w:r>
    </w:p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52"/>
          <w:rFonts w:cs="Times New Roman" w:ascii="Times New Roman" w:hAnsi="Times New Roman"/>
          <w:b/>
          <w:sz w:val="28"/>
          <w:szCs w:val="28"/>
        </w:rPr>
        <w:t>що увійдуть до складу спроможної територіальної громади</w:t>
      </w:r>
    </w:p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8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978"/>
        <w:gridCol w:w="1700"/>
        <w:gridCol w:w="2657"/>
      </w:tblGrid>
      <w:tr>
        <w:trPr>
          <w:trHeight w:val="9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0"/>
              </w:rPr>
            </w:pPr>
            <w:r>
              <w:rPr>
                <w:rFonts w:eastAsia="Impact" w:cs="Times New Roman" w:ascii="Times New Roman" w:hAnsi="Times New Roman"/>
                <w:sz w:val="20"/>
              </w:rPr>
              <w:t>Порядкови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0"/>
              </w:rPr>
            </w:pPr>
            <w:r>
              <w:rPr>
                <w:rFonts w:eastAsia="Impact" w:cs="Times New Roman" w:ascii="Times New Roman" w:hAnsi="Times New Roman"/>
                <w:sz w:val="20"/>
              </w:rPr>
              <w:t xml:space="preserve">номер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0"/>
              </w:rPr>
            </w:pPr>
            <w:r>
              <w:rPr>
                <w:rFonts w:eastAsia="Impact" w:cs="Times New Roman" w:ascii="Times New Roman" w:hAnsi="Times New Roman"/>
                <w:sz w:val="20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sz w:val="20"/>
              </w:rPr>
              <w:t>Чисельність населення</w:t>
            </w:r>
            <w:r>
              <w:rPr>
                <w:rFonts w:eastAsia="Impact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eastAsia="Impact" w:cs="Times New Roman" w:ascii="Times New Roman" w:hAnsi="Times New Roman"/>
                <w:sz w:val="20"/>
              </w:rPr>
              <w:t xml:space="preserve">станом на </w:t>
              <w:br/>
              <w:t>1 січня 201</w:t>
            </w:r>
            <w:r>
              <w:rPr>
                <w:rFonts w:eastAsia="Impact" w:cs="Times New Roman" w:ascii="Times New Roman" w:hAnsi="Times New Roman"/>
                <w:sz w:val="20"/>
                <w:lang w:val="ru-RU"/>
              </w:rPr>
              <w:t>7</w:t>
            </w:r>
            <w:r>
              <w:rPr>
                <w:rFonts w:eastAsia="Impact" w:cs="Times New Roman" w:ascii="Times New Roman" w:hAnsi="Times New Roman"/>
                <w:sz w:val="20"/>
              </w:rPr>
              <w:t xml:space="preserve"> р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0"/>
              </w:rPr>
            </w:pPr>
            <w:r>
              <w:rPr>
                <w:rFonts w:eastAsia="Impact" w:cs="Times New Roman" w:ascii="Times New Roman" w:hAnsi="Times New Roman"/>
                <w:sz w:val="20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  <w:bookmarkStart w:id="0" w:name="_Hlk494710406"/>
            <w:bookmarkStart w:id="1" w:name="OLE_LINK2"/>
            <w:bookmarkStart w:id="2" w:name="OLE_LINK1"/>
            <w:bookmarkStart w:id="3" w:name="_Hlk49471040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инська селищна р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уг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Луги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Глухо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Станцій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рупча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Будо-Літ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Радогощ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Березовий Гру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алині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Підостап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расноста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Тесні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стап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м’яна Гір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Великий Дивл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Малий Дивл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Вербі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Івані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Жеревц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дня Жеревц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Запіл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Заріч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рем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Леоні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иролюб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опіль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колаї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воноволоцька сільська р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а Вол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брич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лош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сі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осільська сільська р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сіл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а Руд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сі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і Нова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івська сільська р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епані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і Нова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ловецька сільська р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утилович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Лугинської спроможної територіальної громади</w:t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іністративний центр – смт Лугини)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 Загальна характеристика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инська спроможна територіальна громада (далі – громада) базуватиметься на території Лугинського райо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Громада розташовуватиметься у північній частині Житомирської області за 108 км. від обласного центру. Площа громади 349,8 кв. к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кладу громади увійде 2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елища міського типу (районний центр – смт Лугини та смт Миролюбів) та 36 сільських населених пунктів. Населені пункти входять до складу 8 сільських та 2 селищних рад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а відстань населених пунктів до адміністративного центру складає 3 км, максимальна (селище Миролюбів) – 38 к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кількість мешканців громади складає 13383 осіб, у тому числі дітей дошкільного віку – 829, шкільного віку – 129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Економічний потенціал гром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иторії громади зареєстровано 696 суб’єктів господарювання, у тому числі 353 юридичні особи та 343 фізичних осіб-підприємці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иторії громади функціонують 6 промислових підприємства, а саме: ДП «Лугинське лісове господарство», ДП «Лугинське державне лісогосподарське агропромислове підприємство «Лугинський держлісгосп АПК», Приватне акціонерне товариство «Лугинський хлібозавод», Приватне акціонерне товариство «Кремнянський крохмальний завод»; Філія Озерянського торфозаводу ДП «Житомирторф»; Липницьке МПД ДП «Укрспирт»; Товариство з обмеженою відповідальністю «Малодивлинський гранк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» - на даний час діяльність не здійснюєть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алузевій структурі сільського господарства рослинництво становить 65%, тваринництво 35%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підприємства, які здійснюють діяльність у галузі рослинництва: ТОВ «Липники»; ТОВ Агрофірма «Обрій» ТОВ «Червона Волока»; Приватне сільськогосподарське підприємство з орендними відносинами «Україна», Селянське (фермерське) господарство «Ялинка», Товариство з обмеженою відповідальністю «Живена», Фермерське господарство «Жеревці», Фермерське господарство «НВ», Фермерське господарство «Стужукове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тому числі сільськогосподарські підприємства, які мають найбільші площі землі в обробітку: ТОВ «Липники»; ТОВ Агрофірма «Обрій» ТОВ «Червона Волока»; Приватне сільськогосподарське підприємство з орендними відносинами «Україна», Фермерське господарство «Стужукове», Фермерське господарство «НВ», Товариство з обмеженою відповідальністю «Живе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сільськогосподарські підприємства, які здійснюють діяльність у галузі тваринництва: ТОВ Агрофірма «Обрій»; ТОВ «Червона Волока»; Приватне сільськогосподарське підприємство з орендними відносинами «Україна», Селянське (фермерське) господарство «Ялин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товарна структура експорту: пиловник сосновий та дубовий, фанерна сировина, деревина технологіч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івельні послуги на території об’єднаної громади надають 159 торгових точок, у тому числі 130 магазинів, 3 АЗС, 10 аптечних кіосків та аптек та 16 закладів громадського харчування на 850 посадкових місц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Транспортне сполученн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і пункти з великою чисельністю населення забезпечені постійним транспортним сполученням з адміністративним центро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е сполучення забезпечується автомобільними дорогами загального користування державного та місцевого значенн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ий комплекс представлений 1 приватним перевізником ТОВ «Автосвіт ЛТД», який надає послуги з пасажирських перевезень на 4 автобусних маршрут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Бюджетна інфраструкту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закладів охорони здоров’я, а саме: 17 фельдшерських та фельдшерсько-акушерських пунктів, 4 амбулаторій, 1 поліклініка, 1 лікарня, 1 станція швидкої медичної допомо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закладів освіти, а саме: 9 загальноосвітніх навчальних закладів І-ІІІ ступеня, 2 загальноосвітній навчальний заклад І-ІІ ступеня, 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гальноосвітній навчальний заклад І ступеня, 3 дошкільних навчальних закладів та 1 заклад позашкільної осві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заклади культур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клад фізичної культур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 складає 9 одиниці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 складає 14 одиниц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доходів загального фонду </w:t>
      </w:r>
      <w:r>
        <w:rPr>
          <w:rFonts w:cs="Times New Roman" w:ascii="Times New Roman" w:hAnsi="Times New Roman"/>
          <w:iCs/>
          <w:sz w:val="28"/>
          <w:szCs w:val="28"/>
        </w:rPr>
        <w:t>(прогноз в умовах 2017 року)</w:t>
      </w:r>
      <w:r>
        <w:rPr>
          <w:rFonts w:cs="Times New Roman" w:ascii="Times New Roman" w:hAnsi="Times New Roman"/>
          <w:sz w:val="28"/>
          <w:szCs w:val="28"/>
        </w:rPr>
        <w:t xml:space="preserve"> громади становитиме 71337,5 тис. грн., у тому числ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без урахування трансфертів з державного бюджету (згідно статті 64 Бюджетного кодексу України) – 20866,3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а дотація – 6050,0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субвенція – 29036,9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а субвенція – 8284,3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 дотація – 7100,0 тис. 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ий обсяг видатків загального фонду громади становить 69795,1 тис. 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фінансових ресурсів загального фонду: +1542,4 тис. гр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6172200" cy="436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  <w:sz w:val="28"/>
      </w:rPr>
    </w:lvl>
    <w:lvl w:ilvl="1">
      <w:start w:val="0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  <w:lang w:bidi="ar-SA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52">
    <w:name w:val="Заголовок №5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17"/>
      <w:szCs w:val="17"/>
      <w:shd w:fill="FFFFFF" w:val="clear"/>
      <w:lang w:val="en-US" w:eastAsia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54:00Z</dcterms:created>
  <dc:creator>Алекс</dc:creator>
  <dc:description/>
  <cp:keywords/>
  <dc:language>en-US</dc:language>
  <cp:lastModifiedBy>d.zhuravlev</cp:lastModifiedBy>
  <cp:lastPrinted>2017-10-03T10:38:00Z</cp:lastPrinted>
  <dcterms:modified xsi:type="dcterms:W3CDTF">2017-10-18T09:29:00Z</dcterms:modified>
  <cp:revision>63</cp:revision>
  <dc:subject/>
  <dc:title>ПРОЕКТ</dc:title>
</cp:coreProperties>
</file>