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Style16"/>
        <w:widowControl w:val="false"/>
        <w:spacing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6"/>
        <w:widowControl w:val="false"/>
        <w:spacing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>від</w:t>
        <w:tab/>
        <w:tab/>
        <w:tab/>
        <w:t>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манівської селищної об’єднаної територіальної громад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– смт Роман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54"/>
        <w:gridCol w:w="30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ня показникі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ня станом на 1 січня 2016 року, в тому числі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дошкільного ві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шкільного ві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проможної територіальної гром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 (гривень), у тому числі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6,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3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5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лоща території громади, кв. кілометр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ий навчальний закл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й опорного навчального закла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sz w:val="28"/>
          <w:szCs w:val="28"/>
        </w:rPr>
        <w:t xml:space="preserve">Відомості про територіальні громади, </w:t>
      </w:r>
    </w:p>
    <w:p>
      <w:pPr>
        <w:pStyle w:val="Normal"/>
        <w:keepNext w:val="true"/>
        <w:keepLines/>
        <w:jc w:val="center"/>
        <w:rPr>
          <w:rStyle w:val="5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52"/>
          <w:rFonts w:cs="Times New Roman" w:ascii="Times New Roman" w:hAnsi="Times New Roman"/>
          <w:b/>
          <w:sz w:val="28"/>
          <w:szCs w:val="28"/>
        </w:rPr>
        <w:t>що увійдуть до складу спроможної територіальної громади</w:t>
      </w:r>
    </w:p>
    <w:p>
      <w:pPr>
        <w:pStyle w:val="Normal"/>
        <w:keepNext w:val="true"/>
        <w:keepLines/>
        <w:jc w:val="center"/>
        <w:rPr>
          <w:rStyle w:val="52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984"/>
        <w:gridCol w:w="255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9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  <w:t>Чисельність населення</w:t>
            </w: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аном на </w:t>
              <w:br/>
              <w:t>1 січня 2016 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Романівсь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ома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івська селищ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Бик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ов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Сарн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лдич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Булдич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Шев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Impact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козар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Велика Коза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мель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льша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Віль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Мала Токар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рублівсь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Врубл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орч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ись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од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Межирі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Микільсь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діївсь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ордії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мінсь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мі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имр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вне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Ни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Яблун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олуб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ьша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Ольшан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Буб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Цебер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Улян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ут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Прут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Бі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Новопрут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Новохат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остянтин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Жовтий Брі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манівська сільська ра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Роман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Разі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дк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Сад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Тевелії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Гвіздяр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ол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Собол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Ви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очуднівськогутя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Старочуднівська Гу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Сульжин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жинец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Хижинц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Ман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вонохатк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Червоні Хат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Залуж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годи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Ягод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Лісна Руд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Боряти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Іванівщ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сногород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Ясногор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Монастир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Синя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ТИЧНА ЗАПИСКА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одо Романівської спроможної територіальної громади</w:t>
      </w:r>
    </w:p>
    <w:p>
      <w:pPr>
        <w:pStyle w:val="Style16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іністративний центр – смт Романів)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 Загальна характеристи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манівська спроможна територіальна громада (далі – громада) базуватиметься на частині території Романівського  район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а розташовуватиметься у південно-західній частині Житомирської області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громади увійдуть 51 населений  пункт, на базі яких утворено 19 органів місцевого самоврядування, у тому числі смт Романів, смт Биківка та 49 сіл (1 селищна та 17 сільських рад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альна відстань населених пунктів до адміністративного центру складає 3 км, максимальна (6 сіл) – 37 к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громади складатиме 677,02 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а кількість мешканців громади складе 20634 осіб, у тому числі дітей дошкільного віку – 1494, шкільного віку – 2134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Економічний потенціал гром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громади зареєстровано 401 суб’єкт господарювання, у тому числі 71 юридичних  осіб та 586 фізичних осіб-підприємці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иторії громади функціонують 6 промислових підприємства, а саме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 «Вівад-09», ТОВ «Еней», ТОВ «Екобрикетплюс», ТОВ Романівська меблева фабрика «Древ-ко», ТОВ «Світ каменю», ІП «Романів ліс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підприємства, які здійснюють діяльність у галузі рослинництва: Романівська філія ТОВ СП «НІБУЛОН», ТОВ «Єлисейські поля», ТОВ «Камінське», СТОВ ім. Б.Хмельницького, ТОВ «Полонне-Агро», ТОВ «Романів ін. Агро», ТОВ «Біо Ферма «Соболівка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них найбільші площі землі в обробітку мают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нівська філія ТОВ СП «НІБУЛОН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алузі лісового господарства здійснює свою діяльність ДП «Романівський лісгосп АПК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сільськогосподарські підприємства, які здійснюють діяльність у галузі тваринництва: ТОВ СП «НІБУЛОН», ТОВ «Камінське», ФГ «Щедре Пролісся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івельні послуги надають 201 торговельний  заклад, у тому числі 184 магазини, 2 АЗС та 17 закладів громадського харчування на 1015 посадкових місц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громади діє Центр надання адміністративних по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е сполученн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і пункти з великою чисельністю населення забезпечені постійним транспортним сполученням з адміністративним центром. Не забезпечено транспортним сполученням 3 населені пункти, в яких проживає незначна кількість населенн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е сполучення забезпечується автомобільними дорогами загального користування державного та місцевого знач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ий комплекс представлений 2 приватними перевізниками, які надають послуги з пасажирських перевезень на 6 автобусних маршрут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Бюджетна інфраструкту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об’єднаної громади на її території функціонуватимуть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 закладів охорони здоров’я, а саме: 20 фельдшерських та фельдшерсько-акушерських пунктів, 1 лікарня, 5 амбулаторій, 1 поліклініка та 1 станція швидкої допомоги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 закладів освіти, а саме: 1 опорний навчальний заклад «Романівська гімназія», 4 філії опорного навчального закладу «Романівська гімназія», 10 загальноосвітніх навчальних закладів І-ІІІ ступеня, 1 загальноосвітній навчальний заклад І-ІІ ступеня, 3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гальноосвітніх навчальних заклади І ступеня, 16 дошкільних навчальних заклади та 2 заклади позашкільної осві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 закладів культур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клади фізичної культур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державних органів складає 26 одиниці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органів місцевого самоврядування складає 19 одиниц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 доходів загального фонду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гноз в умовах 2017 року)</w:t>
      </w:r>
      <w:r>
        <w:rPr>
          <w:rFonts w:cs="Times New Roman" w:ascii="Times New Roman" w:hAnsi="Times New Roman"/>
          <w:sz w:val="28"/>
          <w:szCs w:val="28"/>
        </w:rPr>
        <w:t xml:space="preserve"> громади становитиме 112940,8 тис. грн., у тому числ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и без урахування трансфертів з державного бюджету (згідно статті 64 Бюджетного кодексу України) –  46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50,0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а дотація – 8979,3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 дотація - 7230,8 тис.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субвенція – 34680,9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а субвенція 15699,8 тис. гр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ий обсяг видатків загального фонду громади становить 86867,4 тис.гр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 фінансових ресурсів загального фонду: + 26073,4 тис. грн</w:t>
      </w:r>
      <w:r>
        <w:rPr>
          <w:rFonts w:cs="Times New Roman" w:ascii="Times New Roman" w:hAnsi="Times New Roman"/>
          <w:color w:val="FF66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2545</wp:posOffset>
            </wp:positionV>
            <wp:extent cx="5829300" cy="4122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>С.М. 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2506"/>
        </w:tabs>
        <w:ind w:left="2506" w:hanging="360"/>
      </w:pPr>
      <w:rPr>
        <w:rFonts w:ascii="Wingdings" w:hAnsi="Wingdings" w:cs="Wingdings" w:hint="default"/>
        <w:sz w:val="28"/>
      </w:rPr>
    </w:lvl>
    <w:lvl w:ilvl="1">
      <w:start w:val="0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  <w:lang w:bidi="ar-SA"/>
    </w:rPr>
  </w:style>
  <w:style w:type="character" w:styleId="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52">
    <w:name w:val="Заголовок №5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jc w:val="both"/>
    </w:pPr>
    <w:rPr>
      <w:rFonts w:ascii="Lucida Sans Unicode" w:hAnsi="Lucida Sans Unicode" w:eastAsia="Lucida Sans Unicode" w:cs="Lucida Sans Unicode"/>
      <w:sz w:val="17"/>
      <w:szCs w:val="17"/>
      <w:shd w:fill="FFFFFF" w:val="clear"/>
      <w:lang w:val="en-US" w:eastAsia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54:00Z</dcterms:created>
  <dc:creator>Алекс</dc:creator>
  <dc:description/>
  <cp:keywords/>
  <dc:language>en-US</dc:language>
  <cp:lastModifiedBy>d.zhuravlev</cp:lastModifiedBy>
  <cp:lastPrinted>2017-10-03T10:38:00Z</cp:lastPrinted>
  <dcterms:modified xsi:type="dcterms:W3CDTF">2017-10-19T07:07:00Z</dcterms:modified>
  <cp:revision>70</cp:revision>
  <dc:subject/>
  <dc:title>ПРОЕКТ</dc:title>
</cp:coreProperties>
</file>