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Державна служба України з питань безпечності харчових продуктів та захисту споживачі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р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ів обласної ради до Державної служби України з питань безпечності харчових продуктів та захисту споживачів щодо відповідності висновку державної санітарно-епідеміологічної експертизи вимог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нного законодавства </w:t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7"/>
          <w:szCs w:val="27"/>
        </w:rPr>
      </w:pPr>
      <w:r>
        <w:rPr>
          <w:b/>
          <w:spacing w:val="2"/>
          <w:kern w:val="2"/>
          <w:position w:val="2"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spacing w:val="2"/>
          <w:kern w:val="2"/>
          <w:position w:val="2"/>
          <w:sz w:val="12"/>
          <w:szCs w:val="27"/>
        </w:rPr>
      </w:pPr>
      <w:r>
        <w:rPr>
          <w:b/>
          <w:spacing w:val="2"/>
          <w:kern w:val="2"/>
          <w:position w:val="2"/>
          <w:sz w:val="12"/>
          <w:szCs w:val="27"/>
        </w:rPr>
      </w:r>
    </w:p>
    <w:p>
      <w:pPr>
        <w:pStyle w:val="Style22"/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, депутати Житомирської обласної ради, вкрай стурбовані ситуацією, яка склалася </w:t>
      </w:r>
      <w:r>
        <w:rPr>
          <w:rFonts w:cs="Times New Roman" w:ascii="Times New Roman" w:hAnsi="Times New Roman"/>
          <w:sz w:val="28"/>
          <w:szCs w:val="28"/>
        </w:rPr>
        <w:t>щодо незаконної діяльності з випалювання деревного  вугілля приватним підприємством, що знаходиться на території смт Гришківці Бердич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чатку 2016 року у смт Гришківці Бердичівського району розпочало  діяльність приватне підприємство з випалювання деревного вугілля реторним методом. Робота даного підприємства, яке належить місцевому жителю,                   ФОП Морозову В.П., перетворила життя понад двохсот мешканців, які проживають у безпосередній близькості від місця розташування підприємства, на суцільну муку. Місцеві жителі скаржаться на постійний дискомфорт, прояв алергічних реакцій, різке погіршення самопочуття та стану здоров’я в цілому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зважаючи на численні скарги та звернення від громадян у відповідні інстанції, адміністративні та контролюючі органи влади щодо припинення діяльності підприємства, до сьогодні результати відсут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інням екології та природних ресурсів Житомирської облдержадміністрації встановлено, що дане підприємство працює з порушенням чинного, регламентуючого його роботу законодавства України, а саме - відсутність визначеної санітарної зони (500 м), передбаченої Державними санітарними правилами. Зона, зазначена у дозвільній документації, не відповідає вимогам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шканці смт Гришківці розпочали боротьбу за  права виключно в законний спосіб. Відповідно до висновків робочої групи, створеної при Житомирській ОДА з вивчення даного питання, було анульовано дозвіл, виданий ФОП Морозову В.П. № 1820855300-38, на викиди забруднюючих речовин в атмосферне повітря стаціонарними джере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П Морозов В.П. звернувся у Житомирський окружний адміністративний суд для розгляду справи по суті. У результаті судом прийнято рішення на користь мешканців селища. ФОП Морозовим В.П. подано апеляцію на рішення Житомирського окружного адміністративного суду у Житомирський апеляційний адміністративний су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итомирський апеляційний адміністративний суд постановою                          від 20.12.2016 скасував постанову Житомирського окружного адміністративного суду № 806/1702/16, у зв’язку з чим діяльність підприємства було відно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сьогодні порушене питання не вирішується, щодня зростає соціальна напру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зв’язку із зазначеним, просимо провести перевірку відповідності вимогам чинного законодавства висновку державної санітарно-епідеміологічної експертизи від 18.12.2015 № 05.03.02 – 04/56008 та вжити відповідних заходів реагуванн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вернення прийнято на тринадцятій сесії обласної ради сьомого скликання 2 листопада 2017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рученням депутатів обласн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 xml:space="preserve">        В.В. Ширма</w:t>
      </w:r>
    </w:p>
    <w:sectPr>
      <w:type w:val="nextPage"/>
      <w:pgSz w:w="11906" w:h="16838"/>
      <w:pgMar w:left="1701" w:right="567" w:gutter="0" w:header="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7"/>
      <w:shd w:fill="FFFFFF" w:val="clear"/>
      <w:lang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i/>
      <w:iCs/>
      <w:sz w:val="21"/>
      <w:szCs w:val="21"/>
      <w:lang w:bidi="ar-SA"/>
    </w:rPr>
  </w:style>
  <w:style w:type="character" w:styleId="Style17">
    <w:name w:val="Верхний колонтитул Знак"/>
    <w:qFormat/>
    <w:rPr>
      <w:lang w:val="uk-UA"/>
    </w:rPr>
  </w:style>
  <w:style w:type="character" w:styleId="Style18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20">
    <w:name w:val="Íîðì.òåêñò"/>
    <w:basedOn w:val="Normal"/>
    <w:qFormat/>
    <w:pPr>
      <w:ind w:firstLine="851"/>
    </w:pPr>
    <w:rPr>
      <w:rFonts w:ascii="Antiqua;Times New Roman" w:hAnsi="Antiqua;Times New Roman" w:cs="Antiqua;Times New Roman"/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sz w:val="27"/>
      <w:szCs w:val="27"/>
      <w:lang w:val="en-US" w:eastAsia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64" w:before="300" w:after="0"/>
      <w:ind w:firstLine="680"/>
      <w:jc w:val="both"/>
    </w:pPr>
    <w:rPr>
      <w:rFonts w:eastAsia="Courier New"/>
      <w:color w:val="000000"/>
      <w:spacing w:val="1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4"/>
      <w:jc w:val="both"/>
    </w:pPr>
    <w:rPr>
      <w:i/>
      <w:iCs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6:00Z</dcterms:created>
  <dc:creator>User</dc:creator>
  <dc:description/>
  <dc:language>en-US</dc:language>
  <cp:lastModifiedBy>Олександр Дорожинський</cp:lastModifiedBy>
  <cp:lastPrinted>2017-10-30T15:38:00Z</cp:lastPrinted>
  <dcterms:modified xsi:type="dcterms:W3CDTF">2017-11-07T09:37:00Z</dcterms:modified>
  <cp:revision>3</cp:revision>
  <dc:subject/>
  <dc:title/>
</cp:coreProperties>
</file>