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6" w:firstLine="5084"/>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2</w:t>
      </w:r>
    </w:p>
    <w:p>
      <w:pPr>
        <w:pStyle w:val="Normal"/>
        <w:ind w:left="856" w:right="49" w:firstLine="5084"/>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ind w:left="856" w:right="49" w:firstLine="5084"/>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 xml:space="preserve">від 21.12.2017 </w:t>
      </w:r>
      <w:r>
        <w:rPr>
          <w:rFonts w:cs="Times New Roman" w:ascii="Times New Roman" w:hAnsi="Times New Roman"/>
          <w:sz w:val="28"/>
          <w:szCs w:val="28"/>
        </w:rPr>
        <w:t xml:space="preserve">№ </w:t>
      </w:r>
      <w:r>
        <w:rPr>
          <w:rFonts w:cs="Times New Roman" w:ascii="Times New Roman" w:hAnsi="Times New Roman"/>
          <w:sz w:val="28"/>
          <w:szCs w:val="28"/>
          <w:lang w:val="uk-UA"/>
        </w:rPr>
        <w:t>870</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426" w:hanging="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HTML"/>
        <w:ind w:left="426" w:hanging="426"/>
        <w:jc w:val="center"/>
        <w:rPr/>
      </w:pPr>
      <w:r>
        <w:rPr>
          <w:rFonts w:cs="Times New Roman" w:ascii="Times New Roman" w:hAnsi="Times New Roman"/>
          <w:b/>
          <w:bCs/>
          <w:color w:val="000000"/>
          <w:sz w:val="28"/>
          <w:szCs w:val="28"/>
        </w:rPr>
        <w:t>надання пільгових довгострокових кредитів учасникам АТО та членам їх сімей для будівництва (реконструкції) і придбання житла</w:t>
      </w:r>
    </w:p>
    <w:p>
      <w:pPr>
        <w:pStyle w:val="HTML"/>
        <w:ind w:left="426" w:hanging="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Цей  Порядок  визначає  механізм  надання пільгових довгострокових</w:t>
      </w:r>
    </w:p>
    <w:p>
      <w:pPr>
        <w:pStyle w:val="Normal"/>
        <w:ind w:left="0" w:hanging="0"/>
        <w:rPr/>
      </w:pPr>
      <w:r>
        <w:rPr>
          <w:rFonts w:cs="Times New Roman" w:ascii="Times New Roman" w:hAnsi="Times New Roman"/>
          <w:sz w:val="28"/>
          <w:szCs w:val="28"/>
          <w:lang w:val="uk-UA"/>
        </w:rPr>
        <w:t>кредитів  сім'ям  та  одиноким  громадянам  учасникам бойових дій з урахуванням членів їх сімей,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далі – учасники А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бо особам з числа мешканців Житомирської області, які перебували або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у подальшому не ввійшли до складу Збройних Сил України, Міністерства внутрішніх справ України, Національної гвардії України, Центру спеціальних операцій, Об’єднаного оперативного штабу Збройних Сил  України та інших утворених відповідно до законів України військових формувань і правоохоронних органів, бійцями-добровольцями, які брали участь  у захисті територіальної цілісності й державного суверенітету на сході України (далі - бійці-добровольці АТО) та яких визнано такими відповідно до рішення обласної ради  від 27.07.2017 року № 758 «Про затвердження Положення про комісію та Порядку визнання бійців-добровольців АТО», для будівництва (реконструкції) і придбання житла, які надаються за рахунок коштів обласного бюджету Житомир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54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 У цьому Порядку поняття вживаються в такому значенні: </w:t>
      </w:r>
      <w:bookmarkStart w:id="1" w:name="23"/>
      <w:bookmarkEnd w:id="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54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ий фонд сприяння молодіжному житловому будівництву (далі – Держмолодьжитло) - державна  спеціалізована фінансова установа, створена  з  метою  реалізації державної житлової політики та підпорядкована Кабінету Міністрів України;</w:t>
      </w:r>
    </w:p>
    <w:p>
      <w:pPr>
        <w:pStyle w:val="HTML"/>
        <w:jc w:val="both"/>
        <w:rPr/>
      </w:pPr>
      <w:bookmarkStart w:id="2" w:name="24"/>
      <w:bookmarkEnd w:id="2"/>
      <w:r>
        <w:rPr>
          <w:rFonts w:cs="Times New Roman" w:ascii="Times New Roman" w:hAnsi="Times New Roman"/>
          <w:sz w:val="28"/>
          <w:szCs w:val="28"/>
        </w:rPr>
        <w:tab/>
        <w:t xml:space="preserve">Житомирське регіональне управління Державної спеціалізованої фінансової установи «Державний фонд сприяння молодіжному будівництву» (далі – Регіональне управління Держмолодьжитла) – підрозділ Держмолодьжитла, що є юридичною особою </w:t>
      </w:r>
      <w:r>
        <w:rPr>
          <w:rFonts w:cs="Times New Roman" w:ascii="Times New Roman" w:hAnsi="Times New Roman"/>
          <w:color w:val="000000"/>
          <w:sz w:val="28"/>
          <w:szCs w:val="28"/>
        </w:rPr>
        <w:t xml:space="preserve">та діє відповідно до положення про нього, використовує кошти місцевих  бюджетів  та інших не заборонених законодавством джерел, виділених для надання  пільгових  довгострокових  кредитів учасникам АТО або </w:t>
      </w:r>
      <w:r>
        <w:rPr>
          <w:rFonts w:cs="Times New Roman" w:ascii="Times New Roman" w:hAnsi="Times New Roman"/>
          <w:sz w:val="28"/>
          <w:szCs w:val="28"/>
        </w:rPr>
        <w:t xml:space="preserve"> бійцям-добровольцям АТО</w:t>
      </w:r>
      <w:r>
        <w:rPr>
          <w:rFonts w:cs="Times New Roman" w:ascii="Times New Roman" w:hAnsi="Times New Roman"/>
          <w:color w:val="000000"/>
          <w:sz w:val="28"/>
          <w:szCs w:val="28"/>
        </w:rPr>
        <w:t xml:space="preserve"> з урахуванням членів їх сімей для будівництва (реконструкції) та придбання житла;</w:t>
      </w:r>
    </w:p>
    <w:p>
      <w:pPr>
        <w:pStyle w:val="HTML"/>
        <w:jc w:val="both"/>
        <w:rPr/>
      </w:pPr>
      <w:bookmarkStart w:id="3" w:name="26"/>
      <w:bookmarkEnd w:id="3"/>
      <w:r>
        <w:rPr>
          <w:rFonts w:cs="Times New Roman" w:ascii="Times New Roman" w:hAnsi="Times New Roman"/>
          <w:color w:val="000000"/>
          <w:sz w:val="28"/>
          <w:szCs w:val="28"/>
        </w:rPr>
        <w:tab/>
        <w:t xml:space="preserve">кредит – кошти, матеріальні ресурси, що надаються відповідно до діючого законодавства та даного Порядку  учасникам АТО або </w:t>
      </w:r>
      <w:r>
        <w:rPr>
          <w:rFonts w:cs="Times New Roman" w:ascii="Times New Roman" w:hAnsi="Times New Roman"/>
          <w:sz w:val="28"/>
          <w:szCs w:val="28"/>
        </w:rPr>
        <w:t xml:space="preserve"> бійцям-добровольцям АТО </w:t>
      </w:r>
      <w:r>
        <w:rPr>
          <w:rFonts w:cs="Times New Roman" w:ascii="Times New Roman" w:hAnsi="Times New Roman"/>
          <w:color w:val="000000"/>
          <w:sz w:val="28"/>
          <w:szCs w:val="28"/>
        </w:rPr>
        <w:t xml:space="preserve"> з урахуванням  членів їх сімей з цільовим призначенням на будівництво (реконструкцію) та придбання житла у розмірі та на умовах, установлених кредитним договором, і підлягають поверненню в порядку і терміни, визначенні зазначеним договором;</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банк-агент – банк України, який за договором, укладеним відповідно до законодавства з Регіональним управлінням Держмолодьжитла, здійснює операції з обслуговування кредитів;</w:t>
      </w:r>
    </w:p>
    <w:p>
      <w:pPr>
        <w:pStyle w:val="HTML"/>
        <w:jc w:val="both"/>
        <w:rPr/>
      </w:pPr>
      <w:r>
        <w:rPr>
          <w:rFonts w:cs="Times New Roman" w:ascii="Times New Roman" w:hAnsi="Times New Roman"/>
          <w:sz w:val="28"/>
          <w:szCs w:val="28"/>
        </w:rPr>
        <w:tab/>
      </w:r>
      <w:r>
        <w:rPr>
          <w:rFonts w:cs="Times New Roman" w:ascii="Times New Roman" w:hAnsi="Times New Roman"/>
          <w:color w:val="000000"/>
          <w:sz w:val="28"/>
          <w:szCs w:val="28"/>
        </w:rPr>
        <w:t>кандидат – учасник АТО або боєць-доброволець АТО, які мають право на отримання  кредиту і подали відповідні документи;</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кредитні ресурси - кошти, передбачені в обласному бюджеті Житомирської  області для надання кредитів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rPr>
        <w:t xml:space="preserve"> бійцям-добровольцям АТО з урахуванням членів їх сімей для будівництва (реконструкції) і придбання житла; кошти, що надходять від погашення кредитів та сплати відсотків за користування ними; інші надходження, не заборонені законодавством, що спрямовуються Регіональним управлінням Держмолодьжитла на кредитування будівництва (реконструкції) і придбання житла; </w:t>
      </w:r>
    </w:p>
    <w:p>
      <w:pPr>
        <w:pStyle w:val="HTML"/>
        <w:jc w:val="both"/>
        <w:rPr>
          <w:rFonts w:ascii="Times New Roman" w:hAnsi="Times New Roman" w:cs="Times New Roman"/>
          <w:sz w:val="28"/>
          <w:szCs w:val="28"/>
        </w:rPr>
      </w:pPr>
      <w:r>
        <w:rPr>
          <w:rFonts w:cs="Times New Roman" w:ascii="Times New Roman" w:hAnsi="Times New Roman"/>
          <w:sz w:val="28"/>
          <w:szCs w:val="28"/>
        </w:rPr>
        <w:tab/>
        <w:t>кредитний договір - договір на отримання кредиту, що укладається в установленому законодавством порядку між Регіональним управлінням Держмолодьжитла і кандидатом, відповідно до якого здійснюється кредитування будівництва (реконструкції) і придбання житла на умовах, що визначаються згідно з цим Порядком та нормами діючого законодавства;</w:t>
      </w:r>
    </w:p>
    <w:p>
      <w:pPr>
        <w:pStyle w:val="HTML"/>
        <w:jc w:val="both"/>
        <w:rPr/>
      </w:pPr>
      <w:r>
        <w:rPr>
          <w:rFonts w:cs="Times New Roman" w:ascii="Times New Roman" w:hAnsi="Times New Roman"/>
          <w:sz w:val="28"/>
          <w:szCs w:val="28"/>
        </w:rPr>
        <w:tab/>
      </w:r>
      <w:r>
        <w:rPr>
          <w:rFonts w:cs="Times New Roman" w:ascii="Times New Roman" w:hAnsi="Times New Roman"/>
          <w:color w:val="000000"/>
          <w:sz w:val="28"/>
          <w:szCs w:val="28"/>
        </w:rPr>
        <w:t>позичальник – учасник АТО або боєць-доброволець АТО, який отримав кредит на умовах, визначених кредитним договором та цим Порядком;</w:t>
      </w:r>
      <w:bookmarkStart w:id="4" w:name="34"/>
      <w:bookmarkStart w:id="5" w:name="33"/>
      <w:bookmarkEnd w:id="4"/>
      <w:bookmarkEnd w:id="5"/>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буд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HTML"/>
        <w:jc w:val="both"/>
        <w:rPr/>
      </w:pPr>
      <w:r>
        <w:rPr>
          <w:rFonts w:cs="Times New Roman" w:ascii="Times New Roman" w:hAnsi="Times New Roman"/>
          <w:color w:val="000000"/>
          <w:sz w:val="28"/>
          <w:szCs w:val="28"/>
        </w:rPr>
        <w:tab/>
        <w:t>об'єкт кредитування - квартири у багатоквартирних житлових будинках,  які продаються на вторинному ринку, за умови, що такі багатоквартирні житлові будинки збудовано (реконструйовано) не більше ніж 5 років тому, а також квартири, які будуються (реконструюютьс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експертна оцінка – оцінка вартості житла, що склалася на первинному чи вторинному ринку регіону, яка проводиться незалежними експертами згідно із законодавство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давець житла – юридична або фізична особа, яка є власником житла та здійснює його продаж;</w:t>
      </w:r>
    </w:p>
    <w:p>
      <w:pPr>
        <w:pStyle w:val="HTML"/>
        <w:jc w:val="both"/>
        <w:rPr/>
      </w:pPr>
      <w:bookmarkStart w:id="6" w:name="38"/>
      <w:bookmarkStart w:id="7" w:name="37"/>
      <w:bookmarkEnd w:id="6"/>
      <w:bookmarkEnd w:id="7"/>
      <w:r>
        <w:rPr>
          <w:rFonts w:cs="Times New Roman" w:ascii="Times New Roman" w:hAnsi="Times New Roman"/>
          <w:color w:val="000000"/>
          <w:sz w:val="28"/>
          <w:szCs w:val="28"/>
        </w:rPr>
        <w:t>      </w:t>
      </w:r>
      <w:r>
        <w:rPr>
          <w:rFonts w:cs="Times New Roman" w:ascii="Times New Roman" w:hAnsi="Times New Roman"/>
          <w:color w:val="000000"/>
          <w:sz w:val="28"/>
          <w:szCs w:val="28"/>
        </w:rPr>
        <w:tab/>
        <w:t>договір про придбання житла – договір, що укладається між кандидатом і відчужувачем (продавцем, управителем, забудовником);</w:t>
      </w:r>
    </w:p>
    <w:p>
      <w:pPr>
        <w:pStyle w:val="HTML"/>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кошти на обслуговування – кошти, що окремо передбачаються в  рішеннях про обласний бюджет, та інші не заборонені законодавством джерела на покриття витрат, пов'язаних із виконанням програми, які спрямовуються на поточні та капітальні видатки і на матеріально-технічне забезпечення Регіонального управління </w:t>
      </w:r>
      <w:bookmarkStart w:id="8" w:name="40"/>
      <w:bookmarkEnd w:id="8"/>
      <w:r>
        <w:rPr>
          <w:rFonts w:cs="Times New Roman" w:ascii="Times New Roman" w:hAnsi="Times New Roman"/>
          <w:sz w:val="28"/>
          <w:szCs w:val="28"/>
        </w:rPr>
        <w:t>Держмолодьжитла.</w:t>
      </w:r>
    </w:p>
    <w:p>
      <w:pPr>
        <w:pStyle w:val="HTM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Право на отримання кредиту мають учасники АТО або </w:t>
      </w:r>
      <w:r>
        <w:rPr>
          <w:rFonts w:cs="Times New Roman" w:ascii="Times New Roman" w:hAnsi="Times New Roman"/>
          <w:sz w:val="28"/>
          <w:szCs w:val="28"/>
        </w:rPr>
        <w:t xml:space="preserve"> бійці-добровольці АТО</w:t>
      </w:r>
      <w:r>
        <w:rPr>
          <w:rFonts w:cs="Times New Roman" w:ascii="Times New Roman" w:hAnsi="Times New Roman"/>
          <w:color w:val="000000"/>
          <w:sz w:val="28"/>
          <w:szCs w:val="28"/>
        </w:rPr>
        <w:t xml:space="preserve"> з урахуванням членів їх сімей, які </w:t>
      </w:r>
      <w:r>
        <w:rPr>
          <w:rFonts w:cs="Times New Roman" w:ascii="Times New Roman" w:hAnsi="Times New Roman"/>
          <w:sz w:val="28"/>
          <w:szCs w:val="28"/>
        </w:rPr>
        <w:t>мешкають в Житомирській  області та згідно із законодавством визнані такими, що потребують поліпшення житлових умов.</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 Кредитування будівництва (реконструкції) і придбання житла для учасників АТО </w:t>
      </w:r>
      <w:r>
        <w:rPr>
          <w:rFonts w:cs="Times New Roman" w:ascii="Times New Roman" w:hAnsi="Times New Roman"/>
          <w:color w:val="000000"/>
          <w:sz w:val="28"/>
          <w:szCs w:val="28"/>
        </w:rPr>
        <w:t xml:space="preserve">або </w:t>
      </w:r>
      <w:r>
        <w:rPr>
          <w:rFonts w:cs="Times New Roman" w:ascii="Times New Roman" w:hAnsi="Times New Roman"/>
          <w:sz w:val="28"/>
          <w:szCs w:val="28"/>
        </w:rPr>
        <w:t xml:space="preserve"> бійців-добровольців АТО</w:t>
      </w:r>
      <w:r>
        <w:rPr>
          <w:rFonts w:cs="Times New Roman" w:ascii="Times New Roman" w:hAnsi="Times New Roman"/>
          <w:color w:val="000000"/>
          <w:sz w:val="28"/>
          <w:szCs w:val="28"/>
        </w:rPr>
        <w:t xml:space="preserve"> </w:t>
      </w:r>
      <w:r>
        <w:rPr>
          <w:rFonts w:cs="Times New Roman" w:ascii="Times New Roman" w:hAnsi="Times New Roman"/>
          <w:sz w:val="28"/>
          <w:szCs w:val="28"/>
        </w:rPr>
        <w:t>з урахуванням членів їх сімей, передбачене цим Порядком, є прямим, адресним (цільовим) і здійснюється у межах наявних кредитних ресурсів.</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5. Умови надання кредиту, визначені у цьому Порядку, не поширюються на громадян, які згідно із законодавством отримують на пільгових умовах інші кредити за рахунок бюджетних коштів на будівництво (реконструкцію) і придбання жит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bookmarkStart w:id="9" w:name="49"/>
      <w:bookmarkStart w:id="10" w:name="48"/>
      <w:bookmarkEnd w:id="9"/>
      <w:bookmarkEnd w:id="10"/>
      <w:r>
        <w:rPr>
          <w:rFonts w:cs="Times New Roman" w:ascii="Times New Roman" w:hAnsi="Times New Roman"/>
          <w:sz w:val="28"/>
          <w:szCs w:val="28"/>
        </w:rPr>
        <w:tab/>
        <w:t>6. Кредит надається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rPr>
        <w:t xml:space="preserve"> бійцям-добровольцям АТО з урахуванням членів їх сімей лише один раз. Право на отримання  кредиту  вважається використаним   з  моменту отримання позичальником за актом приймання-передачі збудованого (реконструйованого) чи придбаного за кошти кредиту житл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7. Регіональне управління Держмолодьжитла під час формування показників обласного бюджету на відповідний  рік  на  підставі  узагальненої  інформації проводить розрахунки  необхідного  обсягу  коштів для надання кредитів та на витрати, пов’язані з їх обслуговуванням, за рахунок коштів обласного бюджету. Зазначені розрахунки в установленому порядку Регіональне управління Держмолодьжитла подає головному розпоряднику коштів для врахування їх під час складання проекту обласного бюджет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8. Бюджетні призначення на надання пільгових довготермінових кредитів учасникам АТО </w:t>
      </w:r>
      <w:r>
        <w:rPr>
          <w:rFonts w:cs="Times New Roman" w:ascii="Times New Roman" w:hAnsi="Times New Roman"/>
          <w:color w:val="000000"/>
          <w:sz w:val="28"/>
          <w:szCs w:val="28"/>
        </w:rPr>
        <w:t xml:space="preserve">або </w:t>
      </w:r>
      <w:r>
        <w:rPr>
          <w:rFonts w:cs="Times New Roman" w:ascii="Times New Roman" w:hAnsi="Times New Roman"/>
          <w:sz w:val="28"/>
          <w:szCs w:val="28"/>
        </w:rPr>
        <w:t xml:space="preserve"> бійцям-добровольцям АТО</w:t>
      </w:r>
      <w:r>
        <w:rPr>
          <w:rFonts w:cs="Times New Roman" w:ascii="Times New Roman" w:hAnsi="Times New Roman"/>
          <w:color w:val="000000"/>
          <w:sz w:val="28"/>
          <w:szCs w:val="28"/>
        </w:rPr>
        <w:t xml:space="preserve"> </w:t>
      </w:r>
      <w:r>
        <w:rPr>
          <w:rFonts w:cs="Times New Roman" w:ascii="Times New Roman" w:hAnsi="Times New Roman"/>
          <w:sz w:val="28"/>
          <w:szCs w:val="28"/>
        </w:rPr>
        <w:t>та членам їх сімей для будівництва (реконструкції) і придбання житла встановлюються рішеннями сесії Житомирської обласної ради про обласний бюджет на відповідний рік.</w:t>
      </w:r>
      <w:bookmarkStart w:id="11" w:name="56"/>
      <w:bookmarkStart w:id="12" w:name="55"/>
      <w:bookmarkEnd w:id="11"/>
      <w:bookmarkEnd w:id="12"/>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9. Кредитні договори укладаються Регіональним управлінням Держмолодьжитла з кандидатами у позичальники в межах обсягів  кредитних  ресурсів, доведених головним розпорядником бюджетних коштів, після фактичного перерахування коштів на відповідний рахунок Регіонального управління Держмолодьжитл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0. Страхування ризиків Регіонального управління Держмолодьжитла та позичальників у період будівництва (реконструкції) і придбання житла та виконання позичальниками зобов'язань за кредитами здійснюється Регіональним управлінням Держмолодьжитла відповідно до законодавства.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w:t>
      </w:r>
      <w:bookmarkStart w:id="13" w:name="61"/>
      <w:bookmarkEnd w:id="13"/>
      <w:r>
        <w:rPr>
          <w:rFonts w:cs="Times New Roman" w:ascii="Times New Roman" w:hAnsi="Times New Roman"/>
          <w:sz w:val="28"/>
          <w:szCs w:val="28"/>
        </w:rPr>
        <w:t xml:space="preserve"> Кредит  відповідно  до  цього Порядку надається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бійцям-добровольцям АТО з урахуванням членів їх сімей для будівництва (реконструкції) і придбання житла терміном  </w:t>
      </w:r>
      <w:r>
        <w:rPr>
          <w:rFonts w:cs="Times New Roman" w:ascii="Times New Roman" w:hAnsi="Times New Roman"/>
          <w:color w:val="000000"/>
          <w:sz w:val="28"/>
          <w:szCs w:val="28"/>
        </w:rPr>
        <w:t>до 20 років,</w:t>
      </w:r>
      <w:r>
        <w:rPr>
          <w:rFonts w:cs="Times New Roman" w:ascii="Times New Roman" w:hAnsi="Times New Roman"/>
          <w:sz w:val="28"/>
          <w:szCs w:val="28"/>
        </w:rPr>
        <w:t xml:space="preserve">  але не більше ніж до досягнення старшим з подружжя пенсійного віку. Термін надання кредиту обчислюється з дати укладення кредитного договор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2. </w:t>
      </w:r>
      <w:bookmarkStart w:id="14" w:name="63"/>
      <w:bookmarkStart w:id="15" w:name="62"/>
      <w:bookmarkEnd w:id="14"/>
      <w:bookmarkEnd w:id="15"/>
      <w:r>
        <w:rPr>
          <w:rFonts w:cs="Times New Roman" w:ascii="Times New Roman" w:hAnsi="Times New Roman"/>
          <w:sz w:val="28"/>
          <w:szCs w:val="28"/>
        </w:rPr>
        <w:t>Кредит відповідно до цього Порядку надається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бійцям-добровольцям АТО з урахуванням членів їх сімей для будівництва (реконструкції) і придбання житла за таких умов: </w:t>
      </w:r>
      <w:bookmarkStart w:id="16" w:name="72"/>
      <w:bookmarkEnd w:id="16"/>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2.1. перебування кандидата на обліку громадян, які потребують поліпшення житлових умов;</w:t>
      </w:r>
    </w:p>
    <w:p>
      <w:pPr>
        <w:pStyle w:val="HTML"/>
        <w:ind w:left="540" w:hanging="0"/>
        <w:jc w:val="both"/>
        <w:rPr>
          <w:rFonts w:ascii="Times New Roman" w:hAnsi="Times New Roman" w:cs="Times New Roman"/>
          <w:sz w:val="28"/>
          <w:szCs w:val="28"/>
        </w:rPr>
      </w:pPr>
      <w:r>
        <w:rPr>
          <w:rFonts w:cs="Times New Roman" w:ascii="Times New Roman" w:hAnsi="Times New Roman"/>
          <w:sz w:val="28"/>
          <w:szCs w:val="28"/>
        </w:rPr>
        <w:t xml:space="preserve">12.2. підтвердження кандидатом своєї платоспроможності; </w:t>
      </w:r>
      <w:bookmarkStart w:id="17" w:name="74"/>
      <w:bookmarkEnd w:id="17"/>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12.3. </w:t>
      </w:r>
      <w:bookmarkStart w:id="18" w:name="75"/>
      <w:bookmarkEnd w:id="18"/>
      <w:r>
        <w:rPr>
          <w:rFonts w:cs="Times New Roman" w:ascii="Times New Roman" w:hAnsi="Times New Roman"/>
          <w:sz w:val="28"/>
          <w:szCs w:val="28"/>
        </w:rPr>
        <w:t xml:space="preserve">внесення кандидатом на свій особистий рахунок, що відкривається в банку-агенті, першого внеску в розмірі не менш як 6 відсотків вартості будівництва (реконструкції) житла чи придбання житла, розрахованої відповідно до пункту </w:t>
      </w:r>
      <w:r>
        <w:rPr>
          <w:rFonts w:cs="Times New Roman" w:ascii="Times New Roman" w:hAnsi="Times New Roman"/>
          <w:color w:val="000000"/>
          <w:sz w:val="28"/>
          <w:szCs w:val="28"/>
        </w:rPr>
        <w:t>16</w:t>
      </w:r>
      <w:r>
        <w:rPr>
          <w:rFonts w:cs="Times New Roman" w:ascii="Times New Roman" w:hAnsi="Times New Roman"/>
          <w:sz w:val="28"/>
          <w:szCs w:val="28"/>
        </w:rPr>
        <w:t xml:space="preserve"> цього Порядку або найменшої суми експертної оцінки чи договірної вартості придбання житл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13. До кандидатів не застосовується Інструкція про порядок визначення переваги в наданні пільгових довгострокових кредитів молодим сім'ям та одиноким молодим громадянам на будівництво (реконструкцію) і придбання житла від 25 серпня 2005 року № 30.</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 xml:space="preserve">14. Для отримання кредиту кандидат подає до Регіонального управління  такі документи: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у про надання кредит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документи, що підтверджують необхідність поліпшення житлових умов;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копію документа що підтверджує відношення до цільової групи фінансування:</w:t>
      </w:r>
    </w:p>
    <w:p>
      <w:pPr>
        <w:pStyle w:val="HTML"/>
        <w:numPr>
          <w:ilvl w:val="0"/>
          <w:numId w:val="1"/>
        </w:numPr>
        <w:tabs>
          <w:tab w:val="clear" w:pos="916"/>
          <w:tab w:val="clear" w:pos="1832"/>
          <w:tab w:val="left" w:pos="0" w:leader="none"/>
          <w:tab w:val="left" w:pos="54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відку про участь в АТО за формою затвердженою Постановою Кабінету міністрів України від 20.08.2014 № 413, копія посвідчення учасника бойових дій;</w:t>
      </w:r>
    </w:p>
    <w:p>
      <w:pPr>
        <w:pStyle w:val="HTML"/>
        <w:tabs>
          <w:tab w:val="clear" w:pos="916"/>
          <w:tab w:val="clear" w:pos="1832"/>
          <w:tab w:val="left" w:pos="0" w:leader="none"/>
          <w:tab w:val="left" w:pos="54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t>або</w:t>
      </w:r>
    </w:p>
    <w:p>
      <w:pPr>
        <w:pStyle w:val="HTML"/>
        <w:numPr>
          <w:ilvl w:val="0"/>
          <w:numId w:val="1"/>
        </w:numPr>
        <w:tabs>
          <w:tab w:val="clear" w:pos="916"/>
          <w:tab w:val="clear" w:pos="1832"/>
          <w:tab w:val="left" w:pos="0" w:leader="none"/>
          <w:tab w:val="left" w:pos="54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копію рішення комісії про визнання бійцем – добровольцем АТО відповідно до рішення обласної ради  від 27.07.2017 року № 758 «Про затвердження Положення про комісію та Порядку визнання бійців-добровольців АТО»</w:t>
      </w:r>
    </w:p>
    <w:p>
      <w:pPr>
        <w:pStyle w:val="HTML"/>
        <w:tabs>
          <w:tab w:val="clear" w:pos="916"/>
          <w:tab w:val="clear" w:pos="1832"/>
          <w:tab w:val="left" w:pos="0" w:leader="none"/>
          <w:tab w:val="left" w:pos="54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t>довідку про склад сім'ї;</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8"/>
          <w:szCs w:val="28"/>
        </w:rPr>
      </w:pPr>
      <w:r>
        <w:rPr>
          <w:rFonts w:cs="Times New Roman" w:ascii="Times New Roman" w:hAnsi="Times New Roman"/>
          <w:sz w:val="28"/>
          <w:szCs w:val="28"/>
        </w:rPr>
        <w:t>копію свідоцтва про шлюб, паспортні дані;</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8"/>
          <w:szCs w:val="28"/>
        </w:rPr>
      </w:pPr>
      <w:r>
        <w:rPr>
          <w:rFonts w:cs="Times New Roman" w:ascii="Times New Roman" w:hAnsi="Times New Roman"/>
          <w:sz w:val="28"/>
          <w:szCs w:val="28"/>
        </w:rPr>
        <w:t>копію свідоцтва про народження дитини (дітей);</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віт про незалежну оцінку об'єкта купівлі-продажу (в разі необхідност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пію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ісля повного надання документів Заява про надання кредиту реєструється в журналі обліку заяв по наданню пільгових довгострокових кредитів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rPr>
        <w:t xml:space="preserve"> бійцям-добровольцям АТО з урахуванням членів їх сімей.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Черговість надання кредиту приймається на комісії, склад та порядок роботи  якої затверджується спільним розпорядженням голови  обласної державної адміністрації та голови обласної рад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подання кандидатом або позичальником документів, що містять неправдиві відомості, вони несуть відповідальність в порядку, передбаченому законодавств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15. Рішення про надання кредиту приймається Регіональним управлінням Держмолодьжитла у порядку черговості згідно протоколу комісії умови фактичного надходження кредитних ресурсів на його рахунки в органах Казначейств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і відмови в наданні кредиту Регіональне управління Держмолодьжитла повідомляє про це кандидата в місячний термін у письмовій формі. Це рішення може бути оскаржене кандидатом в установленому законодавством порядк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 xml:space="preserve">16. Розмір кредиту на будівництво (реконструкцію) та придбання житла  визначається Регіональним управління Держмолодьжитла, виходячи з норми 21 кв. метр загальної площі житла на одного члена сім'ї та додатково 10,5  кв. метрів на сім'ю (далі - нормативна площа), вартості будівництва (реконструкції) або придбання житла за цінами, що діють на час укладення кредитного договору, без урахування першого внеску позичальника. При цьому розрахункова вартість 1 кв. метра загальної площі житла не повинна  перевищувати опосередкованої вартості спорудження житла визначеного Міністерством регіонального розвитку, будівництва та житлово-комунального господарства України затвердженого наказом Державного комітету України з будівництва та архітектури від 27.09.2005 № 174.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У разі перевищення нормативної площі житла, що будується або буде придбано, кандидат за власний рахунок сплачує вартість понаднормативної площі житла шляхом внесення власних коштів на рахунок у банку-агенті у терміни, визначені кредитним договоро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ab/>
      </w:r>
      <w:r>
        <w:rPr>
          <w:rFonts w:cs="Times New Roman" w:ascii="Times New Roman" w:hAnsi="Times New Roman"/>
          <w:sz w:val="28"/>
          <w:szCs w:val="28"/>
        </w:rPr>
        <w:t>17.</w:t>
        <w:tab/>
        <w:t xml:space="preserve"> Кредитний договір укладається після прийняття Регіональним управлінням Держмолодьжитла рішення про надання кредиту. Після підписання сторонами кредитного договору кандидат набуває статусу позичальника, на якого оформляється кредитна справа позичальника.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міни та доповнення до кредитного договору вносяться шляхом оформлення додаткового договору, що є невід'ємною частиною кредитного договор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8.</w:t>
        <w:tab/>
        <w:t xml:space="preserve"> Кредит надається на підставі кредитного договору, до якого додається розрахунок розміру кредит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9.</w:t>
        <w:tab/>
        <w:t xml:space="preserve"> За розпорядженням Регіонального управління Держмолодьжитла, органи Державного казначейства перераховують кошти з відповідного  рахунку Регіонального управління Держмолодьжитла на особистий рахунок позичальника у банку-агенті та повідомляють про це Регіональне управління Держмолодьжитл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0.</w:t>
        <w:tab/>
        <w:t xml:space="preserve"> Фінансування будівництва (реконструкції) та придбання житла здійснюється відповідно до кредитного договору та договору з забудовником (продавцем) у безготівковій формі за письмовим розпорядженням Регіонального управління Держмолодьжитла банком-агентом шляхом перерахування  коштів з рахунку  позичальник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1.</w:t>
        <w:tab/>
        <w:t xml:space="preserve"> Контроль за адресним (цільовим) використанням кредитних коштів здійснює Регіональне управління Держмолодьжитл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w:t>
        <w:tab/>
        <w:t xml:space="preserve"> Термін використання кредитних коштів на будівництво (реконструкцію) і придбання житла обумовлюється у кредитному договор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3. Погашення  кредиту, наданого на будівництво (реконструкцію) і придбання житла, і сплата відсотків за користування ним, здійснюється  позичальником  щоквартально починаючи з дати зарахування коштів кредиту на рахунок позичальника в банку-агенті. Платежі з погашення кредиту та сплата відсотків за користування ним вносяться в  порядку,  визначеному кредитним договоро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4. Нарахування відсотків за користування кредитом починається з дати зарахування коштів кредиту на особистий рахунок позичальника в банку-агенті.</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 xml:space="preserve">25. Позичальник, який не має дітей, сплачує кредит з відсотковою  ставкою у розмірі 3 відсотка річних від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крім того, за рахунок бюджетних коштів погашається 10 відсотків суми зобов'язань за кредитом на момент застосування пільги; позичальникові, який має трьох і більше дітей - 15 відсотків суми зобов'язань за кредитом на момент застосування пільги.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Якщо у складі сім'ї позичальника сталися зміни, які дають йому право на отримання зазначених в абзаці першому цього пункту пільг, він протягом одного місяця подає Регіональному управлінню Держмолодьжитла відповідну заяву та документи встановленого зразка, що підтверджують такі зміни. На підставі цих  документів та  відповідно до цього Порядку до кредитного договору вносяться зміни із зазначенням обсягів щоквартальних платежів за кредит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6. У разі загибелі (смерті)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7. У разі загибелі (смерті) позичальника з причин, що не пов</w:t>
      </w:r>
      <w:r>
        <w:rPr>
          <w:rFonts w:cs="Times New Roman" w:ascii="Times New Roman" w:hAnsi="Times New Roman"/>
          <w:sz w:val="28"/>
          <w:szCs w:val="28"/>
          <w:lang w:val="ru-RU"/>
        </w:rPr>
        <w:t xml:space="preserve">’язані з </w:t>
      </w:r>
      <w:r>
        <w:rPr>
          <w:rFonts w:cs="Times New Roman" w:ascii="Times New Roman" w:hAnsi="Times New Roman"/>
          <w:sz w:val="28"/>
          <w:szCs w:val="28"/>
        </w:rPr>
        <w:t>проходженням ним військової служби у період проведення антитерористичної операції, його права і зобов</w:t>
      </w:r>
      <w:r>
        <w:rPr>
          <w:rFonts w:cs="Times New Roman" w:ascii="Times New Roman" w:hAnsi="Times New Roman"/>
          <w:sz w:val="28"/>
          <w:szCs w:val="28"/>
          <w:lang w:val="ru-RU"/>
        </w:rPr>
        <w:t xml:space="preserve">’язання за </w:t>
      </w:r>
      <w:r>
        <w:rPr>
          <w:rFonts w:cs="Times New Roman" w:ascii="Times New Roman" w:hAnsi="Times New Roman"/>
          <w:sz w:val="28"/>
          <w:szCs w:val="28"/>
        </w:rPr>
        <w:t>кредитним договором та договором про іпотеку переходять до спадкоємця, що оформлюється відповідними договорам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8. На фінансування витрат, пов'язаних з наданням та обслуговуванням кредитів, спрямовується 6 відсотків обсягів кредитних ресурсів Регіонального управління Держмолодьжитла. Кошти на фінансування витрат, пов'язаних з наданням та обслуговуванням кредитних ресурсів, отриманих з обласного бюджету, за окремими розрахунками, погодженими з головним розпорядником, перераховуються в установленому порядку на відповідні рахунки Регіонального управління Держмолодьжитл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9. За прострочені платежі з позичальника стягується пеня у розмірі, встановленому кредитним договором. При внесенні щомісяч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0. Кошти,  що сплачуються  в  рахунок  погашення  кредитів, наданих  з обласного бюджету, відсотки за користування ними і пеня зараховуються до надходжень спеціального фонду обласного бюджету в установленому порядку і спрямовуються на подальше надання кредитів.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в результаті відмови від наданих кредитів або розірвання кредитного договору, а також зайво перераховані у разі змін у складі сім'ї позичальника, зараховуються до обласного бюджету в порядку,  передбаченому абзацом першим цього пункту, та використовуються  на подальше надання кредиті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30. Наданий  позичальнику  кредит може бути погашений достроково, що обов’язково відображується в договорі.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1. Регіональне управління Держмолодьжитла щокварталу до 20 числа місяця, що настає за звітним кварталом, подає головному розпоряднику бюджетних коштів звіти про використаних обсягів  коштів.</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 Умови  набуття позичальником права власності на збудоване (реконструйоване) і придбане за рахунок кредиту житло визначаються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редитним договором.</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3. Відповідно  до  кредитного  договору  позичальникові  в установленому  порядку  видається документ про право власності на збудоване (реконструйоване) або придбане житло. Фінансування витрат, пов'язаних з оформленням   цих   документів,   здійснюється за рахунок позичальник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4. З метою забезпечення погашення кредиту між Регіональним управлінням Держмолодьжитла  та позичальником відповідно до умов кредитного договору    укладається    договір    про    іпотеку   збудованого (реконструйованого) або придбаного  житла, майнових прав на житло, що будується. Фінансування витрат,  пов'язаних з нотаріальним  посвідченням зазначених договорів та оформленням права власності,  здійснюється за рахунок позичальника.</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5. У разі невиконання позичальником умов кредитного договору Регіональне управління  Держмолодьжитла  здійснює  в порядку, встановленому законодавством,   передбачені   кредитним   договором  заходи  для погашення кредиту.</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36. Особи, які  порушили  вимоги  цього  Порядку,  несуть відповідальність</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згідно із законодавством.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7. Ведення журналу обліку заяв по наданню пільгових довгострокових кредитів учасникам АТО</w:t>
      </w:r>
      <w:r>
        <w:rPr>
          <w:rFonts w:cs="Times New Roman" w:ascii="Times New Roman" w:hAnsi="Times New Roman"/>
          <w:color w:val="000000"/>
          <w:sz w:val="28"/>
          <w:szCs w:val="28"/>
        </w:rPr>
        <w:t xml:space="preserve"> або </w:t>
      </w:r>
      <w:r>
        <w:rPr>
          <w:rFonts w:cs="Times New Roman" w:ascii="Times New Roman" w:hAnsi="Times New Roman"/>
          <w:sz w:val="28"/>
          <w:szCs w:val="28"/>
        </w:rPr>
        <w:t xml:space="preserve"> бійцям-добровольцям АТО покладається на Регіональне управління Держмолодьжитла та його формування починається з дати затвердження даного порядк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олови обласної ради</w:t>
        <w:tab/>
        <w:tab/>
        <w:tab/>
        <w:tab/>
        <w:tab/>
        <w:tab/>
        <w:t>С.М. Крамаренко</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sz w:val="28"/>
          <w:szCs w:val="28"/>
        </w:rPr>
        <w:t xml:space="preserve">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778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3.4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6" w:hanging="374"/>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color w:val="000000"/>
      <w:sz w:val="19"/>
      <w:szCs w:val="19"/>
      <w:lang w:val="uk-UA"/>
    </w:rPr>
  </w:style>
  <w:style w:type="character" w:styleId="1">
    <w:name w:val=" Знак Знак1"/>
    <w:basedOn w:val="Style14"/>
    <w:qFormat/>
    <w:rPr>
      <w:rFonts w:ascii="Tahoma" w:hAnsi="Tahoma" w:cs="Tahoma"/>
      <w:sz w:val="16"/>
      <w:szCs w:val="16"/>
    </w:rPr>
  </w:style>
  <w:style w:type="character" w:styleId="PageNumber">
    <w:name w:val="Page Number"/>
    <w:basedOn w:val="Style14"/>
    <w:rPr/>
  </w:style>
  <w:style w:type="character" w:styleId="Style15">
    <w:name w:val=" Знак Знак"/>
    <w:basedOn w:val="Style14"/>
    <w:qFormat/>
    <w:rPr>
      <w:rFonts w:ascii="Arial" w:hAnsi="Arial" w:eastAsia="Times New Roman" w:cs="Arial"/>
      <w:b/>
      <w:kern w:val="2"/>
      <w:sz w:val="32"/>
      <w:szCs w:val="24"/>
    </w:rPr>
  </w:style>
  <w:style w:type="character" w:styleId="FontStyle12">
    <w:name w:val="Font Style12"/>
    <w:qFormat/>
    <w:rPr>
      <w:rFonts w:ascii="Times New Roman" w:hAnsi="Times New Roman" w:cs="Times New Roman"/>
      <w:b/>
      <w:bCs/>
      <w:sz w:val="26"/>
      <w:szCs w:val="26"/>
    </w:rPr>
  </w:style>
  <w:style w:type="paragraph" w:styleId="Heading">
    <w:name w:val="Heading"/>
    <w:basedOn w:val="Normal"/>
    <w:next w:val="TextBody"/>
    <w:qFormat/>
    <w:pPr>
      <w:autoSpaceDE w:val="false"/>
      <w:spacing w:before="240" w:after="60"/>
      <w:ind w:left="0" w:hanging="0"/>
      <w:jc w:val="center"/>
    </w:pPr>
    <w:rPr>
      <w:rFonts w:ascii="Arial" w:hAnsi="Arial" w:eastAsia="Times New Roman" w:cs="Arial"/>
      <w:b/>
      <w:kern w:val="2"/>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19"/>
      <w:szCs w:val="19"/>
      <w:lang w:val="uk-UA"/>
    </w:rPr>
  </w:style>
  <w:style w:type="paragraph" w:styleId="Style16">
    <w:name w:val="Абзац списка"/>
    <w:basedOn w:val="Normal"/>
    <w:qFormat/>
    <w:pPr>
      <w:spacing w:before="0" w:after="0"/>
      <w:ind w:left="720" w:hanging="374"/>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2"/>
      <w:ind w:left="0" w:hanging="0"/>
      <w:jc w:val="center"/>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1:00Z</dcterms:created>
  <dc:creator>Bill</dc:creator>
  <dc:description/>
  <cp:keywords/>
  <dc:language>en-US</dc:language>
  <cp:lastModifiedBy>Яценко</cp:lastModifiedBy>
  <cp:lastPrinted>2017-12-11T09:47:00Z</cp:lastPrinted>
  <dcterms:modified xsi:type="dcterms:W3CDTF">2017-12-27T13:08:00Z</dcterms:modified>
  <cp:revision>4</cp:revision>
  <dc:subject/>
  <dc:title>Додаток 2</dc:title>
</cp:coreProperties>
</file>