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2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  <w:tab w:val="left" w:pos="6300" w:leader="none"/>
        </w:tabs>
        <w:ind w:right="49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до рішення обласної ради</w:t>
      </w:r>
    </w:p>
    <w:p>
      <w:pPr>
        <w:pStyle w:val="Normal"/>
        <w:ind w:right="49" w:hanging="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7.03.2018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949</w:t>
      </w: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використання коштів обласного бюджету на реалізацію Прогр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рядок визначає механізм використання коштів, передбачених в обласному бюджеті на виконання заходів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Головним розпорядником бюджетних коштів та відповідальним виконавцем Програми є управління сім'ї, молоді та спорту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Іншими розпорядниками бюджетних коштів, одержувачами бюджетних коштів та учасниками виконання завдань Програми є суб'єкти, визначені у ні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Фінансування видатків обласного бюджету здійснюється в межах асигнувань, затверджених управлінням: сім'ї, молоді та спорту, освіти і науки, департаменту містобудування, архітектури, будівництва та житлово-комунального господарства облдержадміністрації на реалізацію заходів Програми, відповідно до помісячного розпису асигнувань загального фонду обласного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шти обласного бюджету спрямовують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забезпечення проведення І, ІІ та ІІІ  етапу змагань з футболу «Шкіряний М’яч»  команд всіх навчальних закладів району (міста), об’єднаних територіальних громад у відповідних вікових категоріях відповідно до затвердженого Положенн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  <w:lang w:val="uk-UA"/>
        </w:rPr>
        <w:t>з</w:t>
      </w:r>
      <w:r>
        <w:rPr>
          <w:rFonts w:eastAsia="MS Mincho;ＭＳ 明朝"/>
          <w:sz w:val="28"/>
          <w:szCs w:val="28"/>
        </w:rPr>
        <w:t xml:space="preserve">абезпечення фінансової підтримки в проведенні змагань з футболу: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чемпіонати та першість Житомирської області  серед дитячо-юнацьких команд у різних вікових категоріях; чемпіона, першість та кубок Житомирської області серед аматорських команд; чемпіонат Житомирської області серед ветеранів, проведення навчально-тренувальних зборів.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</w:t>
      </w:r>
      <w:r>
        <w:rPr>
          <w:rFonts w:eastAsia="MS Mincho;ＭＳ 明朝"/>
          <w:sz w:val="28"/>
          <w:szCs w:val="28"/>
        </w:rPr>
        <w:t xml:space="preserve">забезпечення фінансової підтримки в проведенні змагань з футзалу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чемпіонати та першість Житомирської області  серед дитячо-юнацьких команд у різних вікових категоріях; чемпіонат, першість та кубок Житомирської області серед аматорських команд; чемпіонат Житомирської області серед ветеранів, проведення навчально-тренувальних зборів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з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надання фінансов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та організаційної підтримки команд</w:t>
      </w:r>
      <w:r>
        <w:rPr>
          <w:color w:val="000000"/>
          <w:sz w:val="28"/>
          <w:szCs w:val="28"/>
          <w:lang w:val="uk-UA"/>
        </w:rPr>
        <w:t>ам</w:t>
      </w:r>
      <w:r>
        <w:rPr>
          <w:color w:val="000000"/>
          <w:sz w:val="28"/>
          <w:szCs w:val="28"/>
        </w:rPr>
        <w:t xml:space="preserve"> області з футболу та футбольни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 клуб</w:t>
      </w:r>
      <w:r>
        <w:rPr>
          <w:color w:val="000000"/>
          <w:sz w:val="28"/>
          <w:szCs w:val="28"/>
          <w:lang w:val="uk-UA"/>
        </w:rPr>
        <w:t>ам</w:t>
      </w:r>
      <w:r>
        <w:rPr>
          <w:color w:val="000000"/>
          <w:sz w:val="28"/>
          <w:szCs w:val="28"/>
        </w:rPr>
        <w:t xml:space="preserve"> області  </w:t>
      </w: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</w:rPr>
        <w:t>підготовки та участі в чемпіонатах та кубках України (ІІ, І, вищої та ам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торських ліг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5) надання фінансової підтримки КП «Футбольний клуб «Полісся» Житомирс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забезпечення надання фінансової підтримки  з придбання спортивного інвентарю футбольним клубам області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роведення  ремонтних робіт футбольних полів, майданчиків з трав’яним покриттям, прилеглої до них території на умові     співфінансуванн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е допускається спрямування бюджетних коштів за напрямами (завданнями та заходами), не передбаченими Програмою, реалізацію завдань і заходів, метою яких є отримання прибутку або виконання яких не може забезпечити ефективну реалізацію державної політики у сфері фізичної культури і спорту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перації з бюджетними коштами здійснюються відповідно до наказ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іністерства фінансів України від 23.08.2012 № 938 “Про затвердження Порядку казначейського обслуговування місцевих бюджетів”, зареєстрованого в Міністерстві юстиції України 12 вересня 2012 року за № 1569/218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Складання та подання фінансової звітності про використання бюджетних коштів здійснюється головним розпорядником коштів, відповідальним виконавцем та виконавцями завдань, заходів Програми в установленому законодавством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За нецільове та неефективне використання коштів обласного бюджету, невідповідність їх плановим призначенням настає відповідальність, передбачена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онтроль за цільовим використанням коштів обласного бюджету згідно з цим Порядком здійснює управління сім'ї, молоді та спорту облдержадміністрації.</w:t>
      </w:r>
    </w:p>
    <w:p>
      <w:pPr>
        <w:pStyle w:val="Signature"/>
        <w:keepLines w:val="false"/>
        <w:tabs>
          <w:tab w:val="clear" w:pos="2268"/>
          <w:tab w:val="clear" w:pos="6804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sz w:val="28"/>
          <w:szCs w:val="28"/>
          <w:lang w:val="uk-UA"/>
        </w:rPr>
        <w:t>голови обласної ради</w:t>
        <w:tab/>
        <w:t>С.М. Крам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пись Знак"/>
    <w:qFormat/>
    <w:rPr>
      <w:rFonts w:ascii="Antiqua;Century Gothic" w:hAnsi="Antiqua;Century Gothic" w:eastAsia="Lucida Sans Unicode" w:cs="Antiqua;Century Gothic"/>
      <w:b/>
      <w:kern w:val="2"/>
      <w:sz w:val="26"/>
      <w:vertAlign w:val="subscript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ignature">
    <w:name w:val="Signature"/>
    <w:basedOn w:val="Normal"/>
    <w:pPr>
      <w:keepLines/>
      <w:widowControl w:val="false"/>
      <w:tabs>
        <w:tab w:val="clear" w:pos="708"/>
        <w:tab w:val="center" w:pos="2268" w:leader="none"/>
        <w:tab w:val="left" w:pos="6804" w:leader="none"/>
      </w:tabs>
      <w:suppressAutoHyphens w:val="true"/>
      <w:spacing w:before="360" w:after="0"/>
    </w:pPr>
    <w:rPr>
      <w:rFonts w:ascii="Antiqua;Century Gothic" w:hAnsi="Antiqua;Century Gothic" w:eastAsia="Lucida Sans Unicode" w:cs="Antiqua;Century Gothic"/>
      <w:b/>
      <w:kern w:val="2"/>
      <w:sz w:val="26"/>
      <w:szCs w:val="20"/>
      <w:vertAlign w:val="subscript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6:40:00Z</dcterms:created>
  <dc:creator>Серега</dc:creator>
  <dc:description/>
  <cp:keywords/>
  <dc:language>en-US</dc:language>
  <cp:lastModifiedBy>Den</cp:lastModifiedBy>
  <dcterms:modified xsi:type="dcterms:W3CDTF">2018-03-15T10:38:00Z</dcterms:modified>
  <cp:revision>9</cp:revision>
  <dc:subject/>
  <dc:title/>
</cp:coreProperties>
</file>