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</w:rPr>
        <w:t xml:space="preserve"> № 143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обласної  комунальної установи  Житомирський обласний перинатальний центр Житомирської обласної ради шляхом перетворення в комунальне некомерційне підприємство „Обласний перинатальний центр”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сберг Юрій Рувім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Головний лікар обласної комунальної установи Житомирський обласний перинатальний центр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лова комісії (ідентифікаційний номер  , місце проживання: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кіна Людмила Пет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ного лікаря з амбулаторно-поліклінічної роботи обласної комунальної установи Житомирський обласний перинатальний центр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член комісії (ідентифікаційний номер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ей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ного лікаря з медичної частини обласної комунальної установи Житомирський обласний перинатальний центр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член комісії (ідентифікаційний номер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іна Тамара Опанас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ного лікаря з медсестринства обласної комунальної установи Житомирський обласний перинатальний центр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член комісії (ідентифікаційний номер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Ольга Серг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ного лікаря з економічних питань обласної комунальної установи Житомирський обласний перинатальний центр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член комісії (ідентифікаційний номер 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юк Олена 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бухгалтер обласної комунальної установи Житомирський обласний перинатальний центр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член комісії (ідентифікаційний номер  )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5:00Z</dcterms:created>
  <dc:creator>vkazmiruk</dc:creator>
  <dc:description/>
  <cp:keywords/>
  <dc:language>en-US</dc:language>
  <cp:lastModifiedBy>Таїсія Романець</cp:lastModifiedBy>
  <cp:lastPrinted>2019-02-22T10:40:00Z</cp:lastPrinted>
  <dcterms:modified xsi:type="dcterms:W3CDTF">2019-05-27T07:48:00Z</dcterms:modified>
  <cp:revision>24</cp:revision>
  <dc:subject/>
  <dc:title> </dc:title>
</cp:coreProperties>
</file>