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rStyle w:val="3TimesNewRoman"/>
          <w:color w:val="000000"/>
          <w:szCs w:val="28"/>
        </w:rPr>
        <w:t xml:space="preserve">від </w:t>
      </w:r>
      <w:r>
        <w:rPr>
          <w:sz w:val="28"/>
          <w:szCs w:val="28"/>
        </w:rPr>
        <w:t>23.05.2019</w:t>
      </w:r>
      <w:r>
        <w:rPr>
          <w:rStyle w:val="3TimesNewRoman"/>
          <w:color w:val="000000"/>
          <w:szCs w:val="28"/>
        </w:rPr>
        <w:t xml:space="preserve"> № 1432 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та строки проведення припинення обласної комунальної установи Житомирський обласний перинатальний центр Житомирської обласної ради шляхом перетворення в комунальне некомерційне підприємство „Обласний перинатальний центр” </w:t>
      </w:r>
      <w:r>
        <w:rPr>
          <w:color w:val="000000"/>
          <w:sz w:val="28"/>
          <w:szCs w:val="28"/>
        </w:rPr>
        <w:t>Житомирської обласної ради</w:t>
      </w:r>
    </w:p>
    <w:p>
      <w:pPr>
        <w:pStyle w:val="Normal"/>
        <w:widowControl w:val="false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3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припинен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рієнтовний строк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Голові комісії з припинення направити  повідомлення державному реєстратору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 xml:space="preserve">про прийняте рішення щодо припинення обласної комунальної установи Житомирський обласний перинатальний центр Житомирської обласної ради шляхом перетворення в комунальне некомерційне підприємство „Обласний перинатальний центр” </w:t>
            </w:r>
            <w:r>
              <w:rPr>
                <w:color w:val="000000"/>
                <w:sz w:val="28"/>
                <w:szCs w:val="28"/>
              </w:rPr>
              <w:t>Житомирської обласної ради</w:t>
            </w:r>
            <w:r>
              <w:rPr>
                <w:sz w:val="28"/>
                <w:szCs w:val="28"/>
              </w:rPr>
              <w:t>, подати необхідні документи для внесення у Єдиний державний реєстр відповідних записі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Вжити заходів щодо оприлюднення в друкованих засобах масової інформації повідомлення про припинення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3-х робочих днів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ня інвентаризації майна обласної комунальної установи Житомирський обласний перинатальний центр Житомирської обласної рад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ісяці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життя комісією з припиненн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іх можливих заходів щодо виявлення кредиторів, письмове повідомлення їх про припинення обласної комунальної установи Житомирський обласний перинатальний центр Житомирської обласної ради</w:t>
            </w:r>
            <w:r>
              <w:rPr>
                <w:sz w:val="28"/>
              </w:rPr>
              <w:t xml:space="preserve">. 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Встановити с</w:t>
            </w:r>
            <w:r>
              <w:rPr>
                <w:sz w:val="28"/>
                <w:szCs w:val="28"/>
                <w:shd w:fill="FFFFFF" w:val="clear"/>
              </w:rPr>
              <w:t xml:space="preserve">трок заявлення кредиторами своїх вимог обласній </w:t>
            </w:r>
            <w:r>
              <w:rPr>
                <w:sz w:val="28"/>
                <w:szCs w:val="28"/>
              </w:rPr>
              <w:t xml:space="preserve">комунальній установі Житомирський обласний перинатальний центр Житомирської обласної ради </w:t>
            </w:r>
            <w:r>
              <w:rPr>
                <w:sz w:val="28"/>
                <w:szCs w:val="28"/>
                <w:shd w:fill="FFFFFF" w:val="clear"/>
              </w:rPr>
              <w:t xml:space="preserve">протягом двох місяців з дня оприлюднення повідомлення про рішення щодо </w:t>
            </w:r>
            <w:r>
              <w:rPr>
                <w:sz w:val="28"/>
                <w:szCs w:val="28"/>
              </w:rPr>
              <w:t xml:space="preserve">припинення обласної комунальної установи Житомирський обласний перинатальний центр Житомирської обласної ради шляхом перетворення в комунальне некомерційне підприємство „Обласний перинатальний центр” </w:t>
            </w:r>
            <w:r>
              <w:rPr>
                <w:color w:val="000000"/>
                <w:sz w:val="28"/>
                <w:szCs w:val="28"/>
              </w:rPr>
              <w:t>Житомирської обласн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ісяці з дати оприлюднення повідомлення про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кладення передавального акта комісією з припинен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ісяці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Подання на затвердження обласною радою передавального акта, який має містити положення про правонаступництво комунального некомерційного підприємства „Обласний перинатальний центр”  Житомирської обласної ради щодо майна, прав та обов’язків обласної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унальної установи Житомирський обласний перинатальний центр Житомирської обласної рад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місяців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sz w:val="28"/>
                <w:szCs w:val="28"/>
              </w:rPr>
              <w:t>Здійснення заходів щодо зняття обласної комунальної установи Житомирський обласний перинатальний центр  Житомирської обласної ради з податкового обліку, обліку в Пенсійному фонді та фондах соціального страхуван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місяців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 xml:space="preserve">Голові   комісії з припинення подати передавальний акт в орган, який здійснює державну реєстрацію юридичної особи, що припиняється </w:t>
            </w:r>
            <w:r>
              <w:rPr>
                <w:sz w:val="28"/>
                <w:szCs w:val="28"/>
              </w:rPr>
              <w:t>в результаті її реорганізації, та державну реєстрацію створення юридичної особи</w:t>
            </w:r>
          </w:p>
          <w:p>
            <w:pPr>
              <w:pStyle w:val="Normal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місяців з дати прийняття рішенн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лови обласної ради                                                                    С.М. Крамаренко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36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libri" w:hAnsi="Calibri" w:cs="Calibri"/>
      <w:sz w:val="32"/>
      <w:szCs w:val="32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3TimesNewRoman">
    <w:name w:val="Основной текст (3) + Times New Roman"/>
    <w:qFormat/>
    <w:rPr>
      <w:rFonts w:ascii="Times New Roman" w:hAnsi="Times New Roman" w:cs="Times New Roman"/>
      <w:strike w:val="false"/>
      <w:dstrike w:val="false"/>
      <w:sz w:val="28"/>
      <w:u w:val="non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cs="Calibri"/>
      <w:sz w:val="32"/>
      <w:szCs w:val="32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8:56:00Z</dcterms:created>
  <dc:creator>vkazmiruk</dc:creator>
  <dc:description/>
  <cp:keywords/>
  <dc:language>en-US</dc:language>
  <cp:lastModifiedBy>Таїсія Романець</cp:lastModifiedBy>
  <cp:lastPrinted>2019-02-19T14:15:00Z</cp:lastPrinted>
  <dcterms:modified xsi:type="dcterms:W3CDTF">2019-05-27T07:49:00Z</dcterms:modified>
  <cp:revision>22</cp:revision>
  <dc:subject/>
  <dc:title> </dc:title>
</cp:coreProperties>
</file>