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3.05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1433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uk-UA"/>
        </w:rPr>
        <w:t>з припинення обласного міжрайонного діагностичного центру у м. Коростені</w:t>
      </w:r>
      <w:r>
        <w:rPr>
          <w:sz w:val="28"/>
          <w:szCs w:val="28"/>
          <w:shd w:fill="FFFFFF" w:val="clear"/>
          <w:lang w:val="uk-UA"/>
        </w:rPr>
        <w:t xml:space="preserve"> Житомирської обласної ради </w:t>
      </w:r>
      <w:r>
        <w:rPr>
          <w:sz w:val="28"/>
          <w:szCs w:val="28"/>
          <w:lang w:val="uk-UA"/>
        </w:rPr>
        <w:t>шляхом її перетворення в комунальне некомерційне підприємство „Обласний міжрайонний діагностичний цент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м. Коростені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тевич Олександр Костянтинович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о. головного лікаря обласного міжрайонного діагностичного центру у м. Коростені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  , місце проживання: 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о Наталія Микола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бухгалтер обласного міжрайонного діагностичного центру у м. Коростені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чук Тамара Іван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обласного міжрайонного діагностичного центру у м. Коростені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дентифікаційний номер  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09:00Z</dcterms:created>
  <dc:creator>user3</dc:creator>
  <dc:description/>
  <cp:keywords/>
  <dc:language>en-US</dc:language>
  <cp:lastModifiedBy>Таїсія Романець</cp:lastModifiedBy>
  <cp:lastPrinted>2018-04-26T17:51:00Z</cp:lastPrinted>
  <dcterms:modified xsi:type="dcterms:W3CDTF">2019-05-27T07:51:00Z</dcterms:modified>
  <cp:revision>5</cp:revision>
  <dc:subject/>
  <dc:title> </dc:title>
</cp:coreProperties>
</file>