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>від 23.05.2019 № 1474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комунальної установи «Центр екстреної медичної допомоги та медицини катастроф»  Житомирської обласної ради шляхом перетворення в комунальне некомерційне підприємство «Центр екстреної медичної допомоги та медицини катастроф»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В. о. головного лікаря комунальної установи «Центр екстреної медичної допомоги та медицини катастроф»   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  , місце проживання: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ного бухгалтера комунальної установи «Центр екстреної медичної допомоги та медицини катастроф»    Житомирської обласної ради, член комісії (ідентифікаційний номер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ович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ного лікаря з медичної роботи  комунальної установи «Центр екстреної медичної допомоги та медицини катастроф» Житомирської обласної ради, член комісії (ідентифікаційний номер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vkazmiruk</dc:creator>
  <dc:description/>
  <cp:keywords/>
  <dc:language>en-US</dc:language>
  <cp:lastModifiedBy>Таїсія Романець</cp:lastModifiedBy>
  <cp:lastPrinted>2019-04-04T16:05:00Z</cp:lastPrinted>
  <dcterms:modified xsi:type="dcterms:W3CDTF">2019-05-27T06:54:00Z</dcterms:modified>
  <cp:revision>14</cp:revision>
  <dc:subject/>
  <dc:title> </dc:title>
</cp:coreProperties>
</file>