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rStyle w:val="3TimesNewRoman"/>
          <w:color w:val="000000"/>
          <w:szCs w:val="28"/>
        </w:rPr>
        <w:t xml:space="preserve">від </w:t>
      </w:r>
      <w:r>
        <w:rPr>
          <w:sz w:val="28"/>
          <w:szCs w:val="28"/>
        </w:rPr>
        <w:t>23.05.2019</w:t>
      </w:r>
      <w:r>
        <w:rPr>
          <w:rStyle w:val="3TimesNewRoman"/>
          <w:color w:val="000000"/>
          <w:szCs w:val="28"/>
        </w:rPr>
        <w:t xml:space="preserve"> № 1479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клад комісії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з припинення  комунальної установи «Обласна клінічна лікарня                                         ім. О.Ф. Гербачевського» Житомирської обласної ради шляхом перетворення в комунальне некомерційне підприємство «Обласна клінічна лікарня                                         ім. О.Ф. Гербачевського» </w:t>
      </w:r>
      <w:r>
        <w:rPr>
          <w:color w:val="000000"/>
          <w:sz w:val="28"/>
          <w:szCs w:val="28"/>
        </w:rPr>
        <w:t>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7106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ьків Богдан Богданович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Головний лікар комунальної установи «Обласна клінічна лікарня ім. О.Ф. Гербачевського» Житомирської обласної ради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голова комісії (ідентифікаційний номер  , місце проживання:  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чук Світлана Павлі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оловний бухгалтер комунальної установи «Обласна клінічна лікарня ім. О.Ф. Гербачевського» Житомирської обласної ради, член комісії (ідентифікаційний номер  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ова Юлія Володимирівна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ступник головного лікаря з економічних питань комунальної установи «Обласна клінічна лікарня                    ім. О.Ф. Гербачевського»  Житомирської обласної ради, член комісії (ідентифікаційний номер  )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лови обласної ради                                                                      С.М. Крам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55:00Z</dcterms:created>
  <dc:creator>vkazmiruk</dc:creator>
  <dc:description/>
  <cp:keywords/>
  <dc:language>en-US</dc:language>
  <cp:lastModifiedBy>Таїсія Романець</cp:lastModifiedBy>
  <cp:lastPrinted>2019-04-24T14:44:00Z</cp:lastPrinted>
  <dcterms:modified xsi:type="dcterms:W3CDTF">2019-05-27T07:19:00Z</dcterms:modified>
  <cp:revision>26</cp:revision>
  <dc:subject/>
  <dc:title> </dc:title>
</cp:coreProperties>
</file>