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rStyle w:val="3TimesNewRoman"/>
          <w:color w:val="000000"/>
          <w:szCs w:val="28"/>
        </w:rPr>
        <w:t xml:space="preserve">від </w:t>
      </w:r>
      <w:r>
        <w:rPr>
          <w:sz w:val="28"/>
          <w:szCs w:val="28"/>
        </w:rPr>
        <w:t>23.05.2019</w:t>
      </w:r>
      <w:r>
        <w:rPr>
          <w:rStyle w:val="3TimesNewRoman"/>
          <w:color w:val="000000"/>
          <w:szCs w:val="28"/>
        </w:rPr>
        <w:t xml:space="preserve"> № 147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та строки проведення припинення комунальної установи «Обласна клінічна лікарня ім. О.Ф. Гербачевського» Житомирської обласної ради шляхом перетворення в комунальне некомерційне підприємство «Обласна клінічна лікарня ім. О.Ф. Гербачевського» </w:t>
      </w:r>
      <w:r>
        <w:rPr>
          <w:color w:val="000000"/>
          <w:sz w:val="28"/>
          <w:szCs w:val="28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рієнтовний строк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і комісії з припинення направити  повідомлення державному реєстратору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про прийняте рішення щодо припинення комунальної установи «Обласна клінічна лікарня ім. О.Ф. Гербачевського» Житомирської обласної ради шляхом перетворення в комунальне некомерційне підприємство «Обласна клінічна лікарня ім. О.Ф. Гербачевського» </w:t>
            </w:r>
            <w:r>
              <w:rPr>
                <w:color w:val="000000"/>
                <w:sz w:val="28"/>
                <w:szCs w:val="28"/>
              </w:rPr>
              <w:t>Житомирської обласної ради</w:t>
            </w:r>
            <w:r>
              <w:rPr>
                <w:sz w:val="28"/>
                <w:szCs w:val="28"/>
              </w:rPr>
              <w:t>, подати необхідні документи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Вжити заходів щодо оприлюднення в друкованих засобах масової інформації повідомлення про припиненн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інвентаризації майна комунальної установи «Обласна клінічна лікарня                           ім. О.Ф. Гербачевського» Житомирської обласної рад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тя комісією з припине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іх можливих заходів щодо виявлення кредиторів, письмове повідомлення їх про припинення комунальної установи «Обласна клінічна лікарня                                     ім. О.Ф. Гербачевського» Житомирської обласної ради</w:t>
            </w:r>
            <w:r>
              <w:rPr>
                <w:sz w:val="28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Встановити с</w:t>
            </w:r>
            <w:r>
              <w:rPr>
                <w:sz w:val="28"/>
                <w:szCs w:val="28"/>
                <w:shd w:fill="FFFFFF" w:val="clear"/>
              </w:rPr>
              <w:t xml:space="preserve">трок заявлення кредиторами своїх вимог </w:t>
            </w:r>
            <w:r>
              <w:rPr>
                <w:sz w:val="28"/>
                <w:szCs w:val="28"/>
              </w:rPr>
              <w:t xml:space="preserve">комунальній установі «Обласна клінічна лікарня ім. О.Ф. Гербачевського» Житомирської обласної ради </w:t>
            </w:r>
            <w:r>
              <w:rPr>
                <w:sz w:val="28"/>
                <w:szCs w:val="28"/>
                <w:shd w:fill="FFFFFF" w:val="clear"/>
              </w:rPr>
              <w:t xml:space="preserve">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</w:rPr>
              <w:t xml:space="preserve">припинення комунальної установи «Обласна клінічна лікарня ім. О.Ф. Гербачевського» Житомирської обласної ради шляхом перетворення в комунальне некомерційне підприємство «Обласна клінічна лікарня ім. О.Ф. Гербачевського» </w:t>
            </w:r>
            <w:r>
              <w:rPr>
                <w:color w:val="000000"/>
                <w:sz w:val="28"/>
                <w:szCs w:val="28"/>
              </w:rPr>
              <w:t>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повідомлення про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кладення передавального акта комісією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дання на затвердження обласною радою передавального акта, який має містити положення про правонаступництво комунального некомерційного підприємства «Обласна клінічна лікарня ім. О.Ф. Гербачевського» Житомирської обласної ради щодо майна, прав та обов’язкі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унальної установи «Обласна клінічна лікарня              ім. О.Ф. Гербачевського»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Здійснення заходів щодо зняття комунальної установи «Обласна клінічна лікарня                                     ім. О.Ф. Гербачевського» Житомирської обласної ради з податкового обліку, обліку в Пенсійному фонді та фондах соціального страх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Голові   комісії з припинення подати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</w:rPr>
              <w:t>в результаті її реорганізації, та державну реєстрацію створення юридичної особи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місяців з дати прийняття рішенн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ви обласної ради                                                                      С.М. Крамар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56:00Z</dcterms:created>
  <dc:creator>vkazmiruk</dc:creator>
  <dc:description/>
  <cp:keywords/>
  <dc:language>en-US</dc:language>
  <cp:lastModifiedBy>Таїсія Романець</cp:lastModifiedBy>
  <cp:lastPrinted>2019-04-24T14:46:00Z</cp:lastPrinted>
  <dcterms:modified xsi:type="dcterms:W3CDTF">2019-05-27T07:19:00Z</dcterms:modified>
  <cp:revision>24</cp:revision>
  <dc:subject/>
  <dc:title> </dc:title>
</cp:coreProperties>
</file>