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6" w:firstLine="5811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81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та ст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припинення Житомирської обласної психіатричної лікарні №1 Житомирської обласної рад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ляхом перетворення в комунальне некомерційне підприємство «Обласний медичний центр психічного здоров’я» Житомирської обласної рад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8"/>
        <w:gridCol w:w="233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Голові комісії </w:t>
            </w:r>
            <w:r>
              <w:rPr>
                <w:sz w:val="28"/>
                <w:szCs w:val="28"/>
              </w:rPr>
              <w:t xml:space="preserve">з припин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правити письмове повідомлення органу, що здійснює державну реєстрацію,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 припинення Житомирської обласної психіатричної лікарні №1 Житомирської обласної ра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ляхом перетворення в комунальне некомерційне підприємство «Обласний медичний центр психічного здоров’я» Житомирської обласної ради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>
          <w:trHeight w:val="12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інвентаризації майна Житомирської обласної психіатричної лікарні №1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>
          <w:trHeight w:val="411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Житомирської обласної психіатричної лікарні №1 Житомирської обласної рад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Житомирській обласній психіатричній лікарні №1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Житомирської обласної психіатричної лікарні №1 Житомирської обласної ради шляхом перетворення в комунальне некомерційне підприємство «Обласний медичний центр психічного здоров’я» Житомирської обласної рад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Подання на затвердження обласною радою           передавального акта, який має містити положення про правонаступництво комунального некомерційного підприємства «Обласний медичний центр психічного здоров’я» Житомирської обласної ради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омирської обласної психіатричної лікарні №1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>
          <w:trHeight w:val="16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Житомирської обласної психіатричної лікарні №1 Житомирської обласної ра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С.М. Крам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vkazmiruk</dc:creator>
  <dc:description/>
  <cp:keywords/>
  <dc:language>en-US</dc:language>
  <cp:lastModifiedBy>Таїсія Романець</cp:lastModifiedBy>
  <cp:lastPrinted>2019-05-02T12:12:00Z</cp:lastPrinted>
  <dcterms:modified xsi:type="dcterms:W3CDTF">2019-05-27T07:36:00Z</dcterms:modified>
  <cp:revision>27</cp:revision>
  <dc:subject/>
  <dc:title> </dc:title>
</cp:coreProperties>
</file>