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rStyle w:val="3TimesNewRoman"/>
          <w:color w:val="000000"/>
          <w:szCs w:val="28"/>
        </w:rPr>
        <w:t xml:space="preserve">від </w:t>
      </w:r>
      <w:r>
        <w:rPr>
          <w:sz w:val="28"/>
          <w:szCs w:val="28"/>
        </w:rPr>
        <w:t>23.05.2019</w:t>
      </w:r>
      <w:r>
        <w:rPr>
          <w:rStyle w:val="3TimesNewRoman"/>
          <w:color w:val="000000"/>
          <w:szCs w:val="28"/>
        </w:rPr>
        <w:t xml:space="preserve"> № 148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 припинення  Житомирської обласної психіатричної лікарні №1 Житомирської обласної ради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шляхом перетворення в комунальне некомерційне підприємство «Житомирський обласний медичний центр психічного здоров’я» Житомирської обласної рад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ч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Житомирської обласної психіатричної лікарні №1 Житомирської обласної рад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ідентифікаційний номер  , місце проживання:  ), голова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ін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Житомирської обласної психіатричної лікарні №1 Житомирської обласної ради   (ідентифікаційний номер  ), член комісії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шківська Тетя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ного лікаря з економічних питань Житомирської обласної психіатричної лікарні №1 Житомирської обласної ради (ідентифікаційний номер  ), член комісії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     С.М. Кра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34:00Z</dcterms:created>
  <dc:creator>vkazmiruk</dc:creator>
  <dc:description/>
  <cp:keywords/>
  <dc:language>en-US</dc:language>
  <cp:lastModifiedBy>Таїсія Романець</cp:lastModifiedBy>
  <cp:lastPrinted>2018-10-01T10:15:00Z</cp:lastPrinted>
  <dcterms:modified xsi:type="dcterms:W3CDTF">2019-05-27T07:36:00Z</dcterms:modified>
  <cp:revision>18</cp:revision>
  <dc:subject/>
  <dc:title> </dc:title>
</cp:coreProperties>
</file>