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09.07.2019 № 1517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та строки проведення припинення комунальної установи „Обласне патолого-анатомічне бюро” Житомирської обласної ради шляхом перетворення у комунальне некомерційне підприємство „Обласне патологоанатомічне бюро”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ієнтовний строк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про прийняте рішення щодо припинення комунальної установи „Обласне патолого-анатомічне бюро” Житомирської обласної ради шляхом перетворення у комунальне некомерційне підприємство „Обласне патолого-анатомічне бюро”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</w:rPr>
              <w:t>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жити заходів щодо оприлюднення в друкованих засобах масової інформації повідомлення про припиненн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інвентаризації майна комунальної установи „Обласне патолого-анатомічне бюро”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комісією з припин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іх можливих заходів щодо виявлення кредиторів, письмове повідомлення їх про припинення комунальної установи „Обласне патолого-анатомічне бюро”  Житомирської обласної ради</w:t>
            </w:r>
            <w:r>
              <w:rPr>
                <w:sz w:val="28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Встановити с</w:t>
            </w:r>
            <w:r>
              <w:rPr>
                <w:sz w:val="28"/>
                <w:szCs w:val="28"/>
                <w:shd w:fill="FFFFFF" w:val="clear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</w:rPr>
              <w:t xml:space="preserve">комунальній установі „Обласне патолого-анатомічне бюро”  Житомирсько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</w:rPr>
              <w:t xml:space="preserve">припинення комунальної установи „Обласне патолого-анатомічне бюро” Житомирської обласної ради шляхом перетворення у комунальне некомерційне підприємство „Обласне патологоанатомічне бюро”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повідомлення про прийняте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„Обласне патологоанатомічне бюро” Житомирської обласної ради щодо майна, прав та обов’язк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ої установи „Обласне патолого-анатомічне бюро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Здійснення заходів щодо зняття комунальної установи „Обласне патолого-анатомічне бюро”  Житомирської обласної ради з податкового обліку, обліку в Пенсійному фонді України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Голові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С.М. Крама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38:00Z</dcterms:created>
  <dc:creator>vkazmiruk</dc:creator>
  <dc:description/>
  <cp:keywords/>
  <dc:language>en-US</dc:language>
  <cp:lastModifiedBy>Таїсія Романець</cp:lastModifiedBy>
  <cp:lastPrinted>2019-07-03T11:08:00Z</cp:lastPrinted>
  <dcterms:modified xsi:type="dcterms:W3CDTF">2019-07-09T13:01:00Z</dcterms:modified>
  <cp:revision>6</cp:revision>
  <dc:subject/>
  <dc:title> </dc:title>
</cp:coreProperties>
</file>