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rStyle w:val="3TimesNewRoman"/>
          <w:color w:val="000000"/>
          <w:szCs w:val="28"/>
        </w:rPr>
        <w:t>від 09.07.2019 № 1517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клад комісії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з припинення  комунальної установи „Обласне патолого-анатомічне бюро” Житомирської обласної ради шляхом перетворення у комунальне некомерційне підприємство „Обласне патологоанатомічне бюро” </w:t>
      </w:r>
      <w:r>
        <w:rPr>
          <w:color w:val="000000"/>
          <w:sz w:val="28"/>
          <w:szCs w:val="28"/>
        </w:rPr>
        <w:t>Житомирської обласної рад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7106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лавець Тарас Іванович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Начальник комунальної установи „Обласне патолого-анатомічне бюро” Житомирської обласної ради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голова комісії (ідентифікаційний номер  , місце проживання:  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шевич Надія Олександрівна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Головний бухгалтер комунальної установи „Обласне патолого-анатомічне бюро” Житомирської обласної ради, член комісії (ідентифікаційний номер  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Матвієнко Віта Павлівна 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кономіст комунальної установи „Обласне патолого-анатомічне бюро” Житомирської обласної ради, член комісії (ідентифікаційний номер  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и обласної ради                                                                      С.М. Крам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TimesNewRoman">
    <w:name w:val="Основной текст (3) + Times New Roman"/>
    <w:qFormat/>
    <w:rPr>
      <w:rFonts w:ascii="Times New Roman" w:hAnsi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4:39:00Z</dcterms:created>
  <dc:creator>vkazmiruk</dc:creator>
  <dc:description/>
  <cp:keywords/>
  <dc:language>en-US</dc:language>
  <cp:lastModifiedBy>Таїсія Романець</cp:lastModifiedBy>
  <cp:lastPrinted>2018-10-01T10:15:00Z</cp:lastPrinted>
  <dcterms:modified xsi:type="dcterms:W3CDTF">2019-07-09T13:07:00Z</dcterms:modified>
  <cp:revision>6</cp:revision>
  <dc:subject/>
  <dc:title> </dc:title>
</cp:coreProperties>
</file>