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rStyle w:val="3TimesNewRoman"/>
          <w:color w:val="000000"/>
          <w:szCs w:val="28"/>
        </w:rPr>
        <w:t xml:space="preserve">від 09.07.2019 № 1518 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та строки проведення припинення Житомирської обласної психіатричної лікарні №2  Житомирської обласної ради шляхом перетворення у комунальне некомерційне підприємство „Житомирська обласна психіатрична лікарня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оди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рієнтовний строк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лові комісії з припинення направити  повідомлення державному реєстратору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про прийняте рішення щодо припинення Житомирської обласної психіатричної лікарні №2  Житомирської обласної ради шляхом перетворення у комунальне некомерційне підприємство „Житомирська обласна психіатрична лікарня”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  <w:r>
              <w:rPr>
                <w:sz w:val="28"/>
                <w:szCs w:val="28"/>
              </w:rPr>
              <w:t>, подати необхідні документи для внесення у Єдиний державний реєстр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и заходів щодо оприлюднення у друкованих засобах масової інформації повідомлення про припиненн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3-х робочих дн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ня інвентаризації майна Житомирської обласної психіатричної лікарні №2 Житомирської обласної рад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комісією з припинення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іх можливих заходів щодо виявлення кредиторів, письмове повідомлення їх про припинення Житомирської обласної психіатричної лікарні №2  Житомирської обласної ради</w:t>
            </w:r>
            <w:r>
              <w:rPr>
                <w:sz w:val="28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Встановити с</w:t>
            </w:r>
            <w:r>
              <w:rPr>
                <w:sz w:val="28"/>
                <w:szCs w:val="28"/>
                <w:shd w:fill="FFFFFF" w:val="clear"/>
              </w:rPr>
              <w:t xml:space="preserve">трок заявлення кредиторами своїх вимог </w:t>
            </w:r>
            <w:r>
              <w:rPr>
                <w:sz w:val="28"/>
                <w:szCs w:val="28"/>
              </w:rPr>
              <w:t xml:space="preserve">Житомирській обласній психіатричній лікарні №2   Житомирської обласної ради </w:t>
            </w:r>
            <w:r>
              <w:rPr>
                <w:sz w:val="28"/>
                <w:szCs w:val="28"/>
                <w:shd w:fill="FFFFFF" w:val="clear"/>
              </w:rPr>
              <w:t xml:space="preserve">протягом двох місяців з дня оприлюднення повідомлення про рішення щодо </w:t>
            </w:r>
            <w:r>
              <w:rPr>
                <w:sz w:val="28"/>
                <w:szCs w:val="28"/>
              </w:rPr>
              <w:t xml:space="preserve">припинення Житомирської обласної психіатричної лікарні №2  Житомирської обласної ради шляхом перетворення у комунальне некомерційне підприємство „Житомирська обласна психіатрична лікарня” </w:t>
            </w:r>
            <w:r>
              <w:rPr>
                <w:color w:val="000000"/>
                <w:sz w:val="28"/>
                <w:szCs w:val="28"/>
              </w:rPr>
              <w:t>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ісяці з дати оприлюднення повідомлення про прийняте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кладення передавального акта комісією з 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ісяці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Подання на затвердження обласною радою передавального акта, який має містити положення про правонаступництво комунального некомерційного підприємства „Житомирська обласна психіатрична лікарня”  Житомирської обласної ради щодо майна, прав та обов’язків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омирської обласної психіатричної лікарні №2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</w:rPr>
              <w:t>Здійснення заходів щодо зняття Житомирської обласної психіатричної лікарні №2  Житомирської обласної ради з податкового обліку, обліку в Пенсійному фонді України та фондах соціального страхува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місяців з дати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Голові   комісії з припинення подати передавальний акт в орган, який здійснює державну реєстрацію юридичної особи, що припиняється </w:t>
            </w:r>
            <w:r>
              <w:rPr>
                <w:sz w:val="28"/>
                <w:szCs w:val="28"/>
              </w:rPr>
              <w:t>в результаті її реорганізації, та державну реєстрацію створення юридичної особи</w:t>
            </w:r>
          </w:p>
          <w:p>
            <w:pPr>
              <w:pStyle w:val="Normal"/>
              <w:ind w:left="34" w:hanging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 місяців з дати прийняття рішенн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С.М. Крамаренко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54:00Z</dcterms:created>
  <dc:creator>vkazmiruk</dc:creator>
  <dc:description/>
  <cp:keywords/>
  <dc:language>en-US</dc:language>
  <cp:lastModifiedBy>Таїсія Романець</cp:lastModifiedBy>
  <cp:lastPrinted>2019-07-02T09:33:00Z</cp:lastPrinted>
  <dcterms:modified xsi:type="dcterms:W3CDTF">2019-07-09T11:48:00Z</dcterms:modified>
  <cp:revision>7</cp:revision>
  <dc:subject/>
  <dc:title> </dc:title>
</cp:coreProperties>
</file>