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</w:t>
      </w:r>
      <w:r>
        <w:rPr/>
        <w:tab/>
      </w:r>
      <w:r>
        <w:rPr>
          <w:b w:val="false"/>
          <w:bCs/>
        </w:rPr>
        <w:t>Додаток 3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25.06.2020 № 1966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TextBody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>ПЕРЕЛІК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lineRule="atLeast" w:line="240" w:before="0" w:after="0"/>
        <w:jc w:val="center"/>
        <w:rPr/>
      </w:pPr>
      <w:r>
        <w:rPr>
          <w:bCs/>
          <w:sz w:val="28"/>
          <w:szCs w:val="28"/>
        </w:rPr>
        <w:t>нерухомого та рухомого майна, що перебуває у спільній власності територіальних громад  сіл, селищ, міст Житомирської області і знаходиться на балансах суб’єктів господарювання інших форм власності</w:t>
      </w:r>
      <w:r>
        <w:rPr>
          <w:bCs/>
          <w:i/>
          <w:sz w:val="28"/>
          <w:szCs w:val="28"/>
        </w:rPr>
        <w:t xml:space="preserve"> </w:t>
      </w:r>
    </w:p>
    <w:p>
      <w:pPr>
        <w:pStyle w:val="TextBody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/>
              <w:t xml:space="preserve">Назва </w:t>
            </w:r>
            <w:r>
              <w:rPr>
                <w:bCs/>
              </w:rPr>
              <w:t>нерухомого майна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Будівлі за адрес</w:t>
            </w:r>
            <w:r>
              <w:rPr>
                <w:sz w:val="28"/>
                <w:lang w:val="ru-RU"/>
              </w:rPr>
              <w:t>ами</w:t>
            </w:r>
            <w:r>
              <w:rPr>
                <w:sz w:val="28"/>
              </w:rPr>
              <w:t xml:space="preserve">: м. Житомир, вул. Охрімова Гора, 2/20, загальною площею 6329,6 кв. м, та вул. Замкова, 3, загальною площею                       2595,5 кв. м, що перебувають на балансі Державного архіву Житомир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астина майнового комплексу за адресою: м. Житомир,                              вул. Театральна, 17/20, загальною площею 1433,3 кв. м, що перебуває на балансі Управління з питань цивільного захисту населення та оборонної роботи Житомирської обласної державної адміністрації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 xml:space="preserve">Частина комплексу будівель за адресою: м. Житомир,                                         </w:t>
            </w:r>
            <w:r>
              <w:rPr>
                <w:szCs w:val="28"/>
              </w:rPr>
              <w:t>вул. Сергія Параджанова, 4</w:t>
            </w:r>
            <w:r>
              <w:rPr/>
              <w:t xml:space="preserve">, загальною площею 4891,9 кв. м, що перебуває на балансі Житомирського обласного військового комісаріату  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инок за адресою: м. Житомир, майдан Путятинський, 3/65, загальною площею 2980,6 кв. м, що перебуває на балансі Господарс</w:t>
            </w:r>
            <w:r>
              <w:rPr>
                <w:sz w:val="28"/>
                <w:szCs w:val="28"/>
                <w:lang w:val="ru-RU"/>
              </w:rPr>
              <w:t>ького суд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удівля депо за адресою: м. Житомир, вул. Промислова, 5, загальною площею 601,4 кв. м, що перебуває на балансі Управління ДСНС України у Житомирській області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йновий комплекс пожежного депо за адресою: м. Житомир,               </w:t>
            </w:r>
            <w:r>
              <w:rPr>
                <w:sz w:val="28"/>
                <w:szCs w:val="28"/>
              </w:rPr>
              <w:t>вул. Сергія Параджанова, 123</w:t>
            </w:r>
            <w:r>
              <w:rPr>
                <w:bCs/>
                <w:sz w:val="28"/>
                <w:szCs w:val="28"/>
              </w:rPr>
              <w:t>, загальною площею 1117,1 кв. м, що перебуває на балансі Управління ДСНС України у Житомирській області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марки УАЗ 3962, 2007 року випуску (шасі № 37410070121974, інвентарний №10510046), що перебуває на балансі військової частини А10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0:00Z</dcterms:created>
  <dc:creator>vkazmiruk</dc:creator>
  <dc:description/>
  <cp:keywords/>
  <dc:language>en-US</dc:language>
  <cp:lastModifiedBy>Таїсія Романець</cp:lastModifiedBy>
  <cp:lastPrinted>2020-05-27T11:38:00Z</cp:lastPrinted>
  <dcterms:modified xsi:type="dcterms:W3CDTF">2020-07-01T11:27:00Z</dcterms:modified>
  <cp:revision>7</cp:revision>
  <dc:subject/>
  <dc:title> </dc:title>
</cp:coreProperties>
</file>