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/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192"/>
              <w:rPr>
                <w:b w:val="false"/>
                <w:b w:val="false"/>
              </w:rPr>
            </w:pPr>
            <w:r>
              <w:rPr>
                <w:b w:val="false"/>
              </w:rPr>
              <w:t>від 25.06.2020 № 1966</w:t>
            </w:r>
          </w:p>
          <w:p>
            <w:pPr>
              <w:pStyle w:val="Heading1"/>
              <w:spacing w:lineRule="atLeast" w:line="240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(у новій редакції відповідно до рішення обласної ради від 29.07.2021 № 211)</w:t>
            </w:r>
          </w:p>
        </w:tc>
      </w:tr>
    </w:tbl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ділянок, що перебувають у спільній власності територіальних громад  сіл, селищ, міст Житомирської області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386"/>
        <w:gridCol w:w="3256"/>
        <w:gridCol w:w="1566"/>
        <w:gridCol w:w="7"/>
        <w:gridCol w:w="3814"/>
      </w:tblGrid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установи, закладу, підприємства, якими використовується земельна ділян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ирське шос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е обласне стоматологічне медичне об’єднан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33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9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Житомирський обласний спеціалізований будинок дитини для дітей-сиріт та дітей, які залишилися без піклування батьків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7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абельна, 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позашкільної освіти «Обласний еколого-натуралістичний цент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 Академіка Тутковського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2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Обласний центр соціально-психологічної реабілітації дітей «Сонячний дім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05:001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Івана Садовського, 5а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Обласна бібліотека для юнацтв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36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3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Франка, 16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ласне комунальне підприємство «Обласний учбово-курсовий комбінат житлово-комунального господарств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2-й Госпітальний, 15</w:t>
            </w:r>
          </w:p>
        </w:tc>
      </w:tr>
      <w:tr>
        <w:trPr>
          <w:trHeight w:val="2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</w:tc>
      </w:tr>
      <w:tr>
        <w:trPr>
          <w:trHeight w:val="3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1:002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24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</w:tc>
      </w:tr>
      <w:tr>
        <w:trPr>
          <w:trHeight w:val="8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0-б</w:t>
            </w:r>
          </w:p>
        </w:tc>
      </w:tr>
      <w:tr>
        <w:trPr>
          <w:trHeight w:val="10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ий академічний український музично-драматичний теат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І.А. Кочерг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0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4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Житомирської області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мков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центр спортивної медицини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. Житомир, вул. Велика Бердичівська, 86 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підприємство «Аптека «Міжлікарняна»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центр крові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ул. Кибальчича, 1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протитуберкульозний диспансер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28"/>
              <w:rPr>
                <w:color w:val="FF0000"/>
              </w:rPr>
            </w:pPr>
            <w:r>
              <w:rPr>
                <w:sz w:val="28"/>
                <w:szCs w:val="28"/>
              </w:rPr>
              <w:t>Новогуйв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«Житомироблагроліс»  Житомирської обласної рад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9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ивілівська, 138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ліцей-інтернат спортивного профілю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7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Героїв України, 7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Бердичівське міжміське бюро технічної інвентаризації» Житомирської обласної 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1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4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1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иц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Житомирської області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Охрімова Гора, 2/2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0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7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Житомирська обласна  філармонія імені Святослава Ріхтера» 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6</w:t>
            </w:r>
          </w:p>
        </w:tc>
      </w:tr>
      <w:tr>
        <w:trPr>
          <w:trHeight w:val="5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7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Зелена, 3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Бистрицьк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0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Перемоги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нишів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0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ениші, вул. Чуднівськ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академічний обласний театр ляльок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багатопрофільний спеціалізований фтизіопульмонологічний санаторій «Лісова казк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овий масив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6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94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4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консультативно-діагностичний цент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3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6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Кочерги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2:001:033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Нова Бо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бережна, 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педагогічний фаховий коледж  імені І.Я. Франк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03:030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ростишів,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мінарська, 2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bCs/>
                <w:sz w:val="28"/>
              </w:rPr>
            </w:pPr>
            <w:r>
              <w:rPr>
                <w:sz w:val="28"/>
              </w:rPr>
              <w:t>Комунальний заклад «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9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. Житомир, вул. Новий бульвар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ір «Орлятк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4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color w:val="548DD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4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2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с. Іванів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. Санатор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айдан ім. С.П. Корольов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Хорош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100:05:001:032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36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rPr/>
            </w:pPr>
            <w:r>
              <w:rPr>
                <w:b w:val="false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0:02:000:015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039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очиц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1:01:001:007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,941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митів, вулиця Покровська, 42-б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е патологоанатомічне бюро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е патологоанатомічне бюр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300:06:009:002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75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ий обласний онкологічний диспансер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1810136600:08:002: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398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3:004:0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75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6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Кам’яний Брі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иця Довби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0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6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3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а спеціальна школа 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855301:08:005:03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,63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ичівський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Гришків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,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Новобор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700:02:001:03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Нова Борова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, 2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,314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вул. Черво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2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2:009:0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,977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їзд професора Арциховського, 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ім. В.С. Косенка Житомирської обласної ради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4:0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7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5:0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469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 Бердичівська, 1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2:0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1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18:0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03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Бердичівська, 4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1:0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559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Чопівського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8:019:0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088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Комунальний заклад позашкільної освіти «Обласний Центр дитячої та юнацької творчості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9:015:00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,03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янівська, 2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6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7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да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С.П. Корольов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5:001:00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7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івка, вул. Бушуєва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30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1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23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Шевченка, 1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11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уйка, 4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спеціалізований будинок дитин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lang w:val="en-US"/>
              </w:rPr>
              <w:t>100000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33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6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4:00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майчука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0:00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ни Косачів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 санатор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10100:06:003:00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адомишль, вул. Шевченка, 31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1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рилуки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рил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б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902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9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1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2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3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37:00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100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Обласний протитуберкульозний диспансе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3:00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ул. Велика Бердичівська, 62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1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танишів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6:0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3:0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ишів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10100:01:011:00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2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рдичів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Андрушівка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Лисенка, 8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4:01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Вінницька, 42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53/1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2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22/2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ен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1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61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14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41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42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0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5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3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45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4:000:0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8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9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4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92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4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03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7:000:00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57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центр крові» Житомирської обласної ради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35:01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5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м. Новоград-Волинський, вул. Герцена, 63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а клінічна лікарня ім. О.Ф. Гербачевського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10100:01:004:04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Овруч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Прикордонна, 6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firstLine="34"/>
              <w:jc w:val="both"/>
              <w:rPr/>
            </w:pPr>
            <w:r>
              <w:rPr>
                <w:b w:val="false"/>
                <w:szCs w:val="28"/>
                <w:highlight w:val="white"/>
              </w:rPr>
              <w:t>Житомирський обласни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літературний музей</w:t>
            </w:r>
            <w:r>
              <w:rPr/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810136300:08:032:00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0,055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34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Київська, 4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перинатальний цент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9:005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1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2:00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1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7:014:00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ерційн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5:06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ості, 76/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70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. Бердичівське шосе, земельна ділянка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6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66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иця Бердичівське шос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 ділянка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ське районне комунальне підприємство міжміське з технічної інвентаризації Житомирської обласної ради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900000:01:010:10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Малин, вул. Гагаріна, 17 б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спеціалізований центр» Житомирської обласної ради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70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річани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ердичівське шосе, земельна ділянка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100:03:001:0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2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ликий Кобили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рковна, 48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06:000:0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62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Ушомир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акаренка, 21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26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08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Ушомир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600:04:012:00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Івана Франка, 2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е бюро судово-медичної експертизи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2500:01:000:06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Зарічан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осе Бердичівське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200:06:001:12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57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Довжик, вул. Нескорених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55100:00:003:00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384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т. Любар, вул. Райради, буд.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87300:07:002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386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Любар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«Готельний комплекс «Україн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300:09:018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4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 вул. Київськ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000:06:000:21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32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000:06:000:21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,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9:000:02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8,70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4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комерціалізоване підприємство «М’ясомолторг» 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0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комерціалізоване підприємство «М’ясомолторг» 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комерціалізоване підприємство «М’ясомолторг»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6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Ма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455400:04:000:03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Чоповиц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«Новоборівський психоневрологічний інтернат»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7600:06:001:03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1:01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4:01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град-Волинський район, смт Довбиш, вул. Соборна, 1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98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ший з</w:t>
      </w:r>
      <w:r>
        <w:rPr>
          <w:rFonts w:cs="Times New Roman" w:ascii="Times New Roman" w:hAnsi="Times New Roman"/>
          <w:sz w:val="28"/>
          <w:szCs w:val="28"/>
        </w:rPr>
        <w:t xml:space="preserve">аступник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О.М. Дзюб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/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44:00Z</dcterms:created>
  <dc:creator>vkazmiruk</dc:creator>
  <dc:description/>
  <cp:keywords/>
  <dc:language>en-US</dc:language>
  <cp:lastModifiedBy>Тетяна Насонова</cp:lastModifiedBy>
  <cp:lastPrinted>2021-07-29T14:29:00Z</cp:lastPrinted>
  <dcterms:modified xsi:type="dcterms:W3CDTF">2021-10-06T09:14:00Z</dcterms:modified>
  <cp:revision>286</cp:revision>
  <dc:subject/>
  <dc:title> </dc:title>
</cp:coreProperties>
</file>