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05" w:leader="none"/>
        </w:tabs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1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</w:rPr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від 25.06.2020 № 1966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, організацій, що перебувають у спільній власності  територіальних громад  сіл, селищ, міст Житомирської області</w:t>
      </w:r>
      <w:r>
        <w:rPr>
          <w:b/>
          <w:bCs/>
          <w:sz w:val="28"/>
          <w:szCs w:val="28"/>
        </w:rPr>
        <w:t xml:space="preserve">                   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73"/>
        <w:gridCol w:w="2126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зва  установи, орган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03" w:hanging="0"/>
              <w:jc w:val="center"/>
              <w:rPr/>
            </w:pPr>
            <w:r>
              <w:rPr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0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Обласний санаторій радіаційного захисту для  дорослого і дитячого населення</w:t>
            </w:r>
            <w:r>
              <w:rPr>
                <w:bCs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8453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Обласне бюро судово-медичної експертизи</w:t>
            </w:r>
            <w:r>
              <w:rPr>
                <w:bCs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503579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Житомирський обласний центр медико-соціальної експертизи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4662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базовий фармацевтичний фаховий коледж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6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едичний інститут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84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овоград-Волинський медичний фаховий коледж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250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а установа „Б</w:t>
            </w:r>
            <w:r>
              <w:rPr>
                <w:sz w:val="28"/>
                <w:szCs w:val="28"/>
              </w:rPr>
              <w:t>аза спеціального медичного постачання</w:t>
            </w:r>
            <w:r>
              <w:rPr>
                <w:bCs/>
                <w:sz w:val="28"/>
                <w:szCs w:val="28"/>
              </w:rPr>
              <w:t xml:space="preserve">” 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5915</w:t>
            </w:r>
          </w:p>
          <w:p>
            <w:pPr>
              <w:pStyle w:val="Normal"/>
              <w:ind w:right="2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180611</w:t>
            </w:r>
          </w:p>
          <w:p>
            <w:pPr>
              <w:pStyle w:val="Heading1"/>
              <w:ind w:right="203" w:firstLine="3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8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5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Комунальна установа „Коростенський геріатричний пансіонат для ветеранів війни та праці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22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bidi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Новоборівський психоневрологічний інтерна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25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Березів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39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Довбиський психоневрологічний інтернат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847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Любар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840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Радомишльський психоневрологічний інтернат” Житомирської обласної рад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03188429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омунальна установа „Ходорківський психоневрологічний інтернат” Житомирської обласної рад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318849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bidi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Пугачів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03188441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Хорошівський психоневрологічний інтерна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22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Романівський психоневрологічний інтернат Житомирської обласної ради</w:t>
            </w:r>
            <w:r>
              <w:rPr>
                <w:lang w:bidi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35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Тетерівський дитячий будинок-інтернат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50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а установа „Новоборівський дитячий будинок-інтернат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51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ий спеціальний будинок-інтерна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7592</w:t>
            </w:r>
          </w:p>
          <w:p>
            <w:pPr>
              <w:pStyle w:val="Normal"/>
              <w:ind w:right="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ий професійний ліцей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152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Комунальна реабілітаційна установа „Обласний центр комплексної реабілітації дітей з інвалідністю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075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інститут післядипломної педагогічної освіти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971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Центр дитячої та юнацької творчості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7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еколого-натуралістичний центр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9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центр туризму, краєзнавства учнівської молоді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8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ий обласний ліцей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64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Коростишівський педагогічний фаховий коледж імені І.Я. Франка Житомирської обласної ради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5879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дичівський педагогічний фаховий коледж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586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дичівський ліцей-інтернат спортивного профілю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427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Новоград-Волинський ліцей з посиленою військово-фізичною підготовкою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798</w:t>
            </w:r>
          </w:p>
          <w:p>
            <w:pPr>
              <w:pStyle w:val="Normal"/>
              <w:ind w:right="203" w:firstLine="34"/>
              <w:jc w:val="center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езівська спеціальна школа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279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Радомишльська санатор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756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дичівська спеціальна школа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94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а спеціальна школа №1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599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а спеціальна школа № 2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606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тіївський навчально-реабілітаційний центр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18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а спеціаль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594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„Довби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13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ишевицька спеціальна школа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967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Любарська спеціаль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054</w:t>
            </w:r>
          </w:p>
          <w:p>
            <w:pPr>
              <w:pStyle w:val="Normal"/>
              <w:ind w:right="203" w:firstLine="34"/>
              <w:jc w:val="center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78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ростишівська спеціальна школа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38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Денишівська спеціальна школа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135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Дитяч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юнацька спортив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874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а установа „Обласний центр соціально – психологічної реабілітації дітей „Сонячний дім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614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Комунальний заклад </w:t>
            </w:r>
            <w:r>
              <w:rPr>
                <w:sz w:val="28"/>
                <w:lang w:val="ru-RU"/>
              </w:rPr>
              <w:t>„</w:t>
            </w:r>
            <w:r>
              <w:rPr>
                <w:sz w:val="28"/>
                <w:szCs w:val="28"/>
              </w:rPr>
              <w:t>Обласний соціальний гуртожиток для дітей-сиріт та дітей, позбавлених батьківського піклування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555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академічний обласний театр ляльок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5335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ий обласний центр народної творчості”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917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ий заклад „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199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„Обласна бібліотека для юнацтва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9820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краєзнавчий музей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62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бібліотека для дітей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аціональний музей космонавтики ім. С.П. Корольов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336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літературний музей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669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„Кмитівський музей образотворчого мистецтва ім. Й.Д. Буханчука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608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узичний фаховий коледж                            ім. В.С. Косенк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501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фаховий коледж культури і мистецтв імені Івана Огієнк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459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>„</w:t>
            </w:r>
            <w:r>
              <w:rPr/>
              <w:t>Житомирський обласний центр хореографічного мистецтва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3531</w:t>
            </w:r>
          </w:p>
          <w:p>
            <w:pPr>
              <w:pStyle w:val="Style18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>Обласний центр підвищення кваліфікації працівників культури, мистецтва та туризму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0393</w:t>
            </w:r>
          </w:p>
          <w:p>
            <w:pPr>
              <w:pStyle w:val="Style18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центр кінематографії </w:t>
            </w:r>
            <w:r>
              <w:rPr>
                <w:bCs/>
                <w:sz w:val="28"/>
              </w:rPr>
              <w:t xml:space="preserve">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59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ий заклад „Житомирська обласна школа вищої спортивної майстерності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3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дитячо-юнацька спортивна школа з боротьби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876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регіональний центр з фізичної культури і спорту осіб з інвалідністю „Інваспор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09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спеціалізована дитячо-юнацька спортивна школа олімпійського резерву з легкої атлетик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67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дитячо-юнацька спортивна школа з футболу</w:t>
            </w:r>
            <w:r>
              <w:rPr>
                <w:bCs/>
                <w:sz w:val="28"/>
              </w:rPr>
              <w:t xml:space="preserve"> „Полісся” 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2817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позашкільної освіти „Житомирська обласна дитячо-юнацька спортивна школа „Юність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39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«Житомирська дитячо-юнацька спортивна школа «Авангард»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450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Житомирська обласна дитячо-юнацька спортивна школа осіб з інвалідністю 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79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Житомирська обласна дитячо-юнацька спортивна школа «Динамівець»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88889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Табір „Орлятко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564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Волейбольний клуб” Житомирської обласної ради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741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а обласна комунальна спеціалізована аварійно-рятувальна служба </w:t>
            </w:r>
            <w:r>
              <w:rPr/>
              <w:t xml:space="preserve"> </w:t>
            </w:r>
            <w:r>
              <w:rPr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6294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ий обласний туристичний інформаційний центр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4211272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Обласна дитячо-юнацька спортивна школа з хокею на траві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2356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08.10.2020 № 2017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7.05.2021 № 14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9.07.2021 № 21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С.М. Крам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Заголовок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t.gov.ua/index.php/2016-12-22-13-43-64/&#1088;&#1110;&#1096;&#1077;&#1085;&#1085;&#1103;-13-&#1089;&#1077;&#1089;&#1110;&#1103;/11015-&#8470;-820-&#1087;&#1088;&#1086;-&#1079;&#1084;&#1110;&#1085;&#1091;-&#1085;&#1072;&#1079;&#1074;&#1080;-&#1090;&#1072;-&#1079;&#1072;&#1090;&#1074;&#1077;&#1088;&#1076;&#1078;&#1077;&#1085;&#1085;&#1103;-&#1087;&#1086;&#1083;&#1086;&#1078;&#1077;&#1085;&#1085;&#1103;-&#1087;&#1088;&#1086;-&#1082;&#1086;&#1084;&#1091;&#1085;&#1072;&#1083;&#1100;&#1085;&#1091;-&#1091;&#1089;&#1090;&#1072;&#1085;&#1086;&#1074;&#1091;-&#8222;&#1093;&#1086;&#1076;&#1086;&#1088;&#1082;&#1110;&#1074;&#1089;&#1100;&#1082;&#1080;&#1081;-&#1087;&#1089;&#1080;&#1093;&#1086;&#1085;&#1077;&#1074;&#1088;&#1086;&#1083;&#1086;&#1075;&#1110;&#1095;&#1085;&#1080;&#1081;-&#1110;&#1085;&#1090;&#1077;&#1088;&#1085;&#1072;&#1090;&#8221;-&#1078;&#1080;&#1090;&#1086;&#1084;&#1080;&#1088;&#1089;&#1100;&#1082;&#1086;&#1111;-&#1086;&#1073;&#1083;&#1072;&#1089;&#1085;&#1086;&#1111;-&#1088;&#1072;&#1076;&#1080;-&#1091;-&#1085;&#1086;&#1074;&#1110;&#1081;-&#1088;&#1077;&#1076;&#1072;&#1082;&#1094;&#1110;&#1111;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16:00Z</dcterms:created>
  <dc:creator>vkazmiruk</dc:creator>
  <dc:description/>
  <cp:keywords/>
  <dc:language>en-US</dc:language>
  <cp:lastModifiedBy>Тетяна Насонова</cp:lastModifiedBy>
  <cp:lastPrinted>2020-05-27T11:15:00Z</cp:lastPrinted>
  <dcterms:modified xsi:type="dcterms:W3CDTF">2021-07-30T05:56:00Z</dcterms:modified>
  <cp:revision>75</cp:revision>
  <dc:subject/>
  <dc:title> </dc:title>
</cp:coreProperties>
</file>