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lang w:val="uk-UA"/>
        </w:rPr>
        <w:t>25.06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1976 </w:t>
      </w:r>
    </w:p>
    <w:p>
      <w:pPr>
        <w:pStyle w:val="Normal"/>
        <w:widowControl w:val="false"/>
        <w:autoSpaceDE w:val="false"/>
        <w:ind w:left="623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 редакції згідно з рішенням обласної ради</w:t>
      </w:r>
    </w:p>
    <w:p>
      <w:pPr>
        <w:pStyle w:val="Normal"/>
        <w:widowControl w:val="false"/>
        <w:autoSpaceDE w:val="false"/>
        <w:ind w:left="6237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 29.07.2021 № 21</w:t>
      </w:r>
      <w:r>
        <w:rPr>
          <w:i/>
          <w:sz w:val="28"/>
          <w:szCs w:val="28"/>
          <w:lang w:val="uk-UA"/>
        </w:rPr>
        <w:t>0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ліквідацій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Обласний лікувально-оздоровчий реабілітаційний центр «Полісся» Житомирської обласної рад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лович Леся Анатоліїв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ліквідаційної комісії (ідентифікаційний номер  , місце проживання:   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ашевич Андрій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них відносин та економічного аналізу діяльності суб’єктів спільної власності управління майном виконавчого апарату Житомирської обласної ради, член комісії (ідентифікаційний номер  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чук Тетяна Анатоліїв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юридичної та кадрової роботи виконавчого апарату Житомирської обласної ради, член комісії (ідентифікаційний номер   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О.М. Дзюб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4:00Z</dcterms:created>
  <dc:creator>user3</dc:creator>
  <dc:description/>
  <cp:keywords/>
  <dc:language>en-US</dc:language>
  <cp:lastModifiedBy>Тетяна Насонова</cp:lastModifiedBy>
  <cp:lastPrinted>2021-07-16T12:26:00Z</cp:lastPrinted>
  <dcterms:modified xsi:type="dcterms:W3CDTF">2021-07-30T07:05:00Z</dcterms:modified>
  <cp:revision>8</cp:revision>
  <dc:subject/>
  <dc:title> </dc:title>
</cp:coreProperties>
</file>