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5.06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1976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ліквідацій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„Обласний лікувально-оздоровчий реабілітаційний центр „Полісся” Житомирської обласної рад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930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налович Леся Анатоліїв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„Обласний лікувально-оздоровчий реабілітаційний центр „Полісся” Житомирської обласної ради, голова комісії (ідентифікаційний номер  , місце проживання:  )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ць Таїсія Вікторів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нт відділу орендних відносин та економічного аналізу діяльності суб’єктів спільної власності управління майном виконавчого апарату обласної ради, член комісії (ідентифікаційний номер  )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чук Тетяна Анатоліїв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управління юридичної та кадрової роботи виконавчого апарату обласної ради, член комісії (ідентифікаційний номер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С.М. Крамаренко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2:00Z</dcterms:created>
  <dc:creator>user3</dc:creator>
  <dc:description/>
  <cp:keywords/>
  <dc:language>en-US</dc:language>
  <cp:lastModifiedBy>Таїсія Романець</cp:lastModifiedBy>
  <cp:lastPrinted>2020-06-23T16:01:00Z</cp:lastPrinted>
  <dcterms:modified xsi:type="dcterms:W3CDTF">2020-07-01T12:22:00Z</dcterms:modified>
  <cp:revision>24</cp:revision>
  <dc:subject/>
  <dc:title> </dc:title>
</cp:coreProperties>
</file>