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>19.05.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249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ипинення комунальних підприємств „Аптека „Міжлікарняна” Житомирської обласної ради, аптека „Дитяча” </w:t>
      </w:r>
      <w:r>
        <w:rPr>
          <w:bCs/>
          <w:sz w:val="28"/>
          <w:szCs w:val="28"/>
          <w:lang w:val="uk-UA"/>
        </w:rPr>
        <w:t xml:space="preserve">Житомирської обласної ради, </w:t>
      </w:r>
      <w:r>
        <w:rPr>
          <w:sz w:val="28"/>
          <w:szCs w:val="28"/>
          <w:lang w:val="uk-UA"/>
        </w:rPr>
        <w:t>„Аптека № 227”</w:t>
      </w:r>
      <w:r>
        <w:rPr>
          <w:bCs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шляхом їх злиття в одне комунальне підприємство „Житомироблфарм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енко Олена Ігор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комунального підприємства „Аптека „Міжлікарняна” Житомирської обласної ради (ідентифікаційний номер  , місце проживання:  ), голова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’юк Микола Вікторович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омунального підприємства аптека „Дитяча” Житомирської обласної ради (ідентифікаційний номер 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ушинський Теофіл Павлович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омунального підприємства „Аптека №227” Житомирської обласної ради (ідентифікаційний номер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євакіна Галина Андрі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комунального підприємства  „Аптека №227” </w:t>
            </w:r>
            <w:r>
              <w:rPr>
                <w:sz w:val="28"/>
                <w:szCs w:val="28"/>
              </w:rPr>
              <w:t>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(ідентифікаційний номер 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ч Антоніна Борис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апте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„Дитяча</w:t>
            </w:r>
            <w:r>
              <w:rPr>
                <w:sz w:val="28"/>
                <w:szCs w:val="28"/>
              </w:rPr>
              <w:t>”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(ідентифікаційний номер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янець Галина Іван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„Аптека „Міжлікарняна” Житомирської обласної ради (ідентифікаційний номер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uk-UA"/>
        </w:rPr>
        <w:t>В.В. Ширм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7:00Z</dcterms:created>
  <dc:creator>user3</dc:creator>
  <dc:description/>
  <cp:keywords/>
  <dc:language>en-US</dc:language>
  <cp:lastModifiedBy>Таїсія Романець</cp:lastModifiedBy>
  <cp:lastPrinted>2016-02-10T10:17:00Z</cp:lastPrinted>
  <dcterms:modified xsi:type="dcterms:W3CDTF">2018-05-23T08:54:00Z</dcterms:modified>
  <cp:revision>7</cp:revision>
  <dc:subject/>
  <dc:title> </dc:title>
</cp:coreProperties>
</file>