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  <w:lang w:val="uk-UA"/>
              </w:rPr>
              <w:t xml:space="preserve">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5.05.17  № 634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WW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ОЖЕННЯ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обласний фонд охорони навколишнього природного середовища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WW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повідно до Закону України „Про охорону навколишнього природного середовища”, Бюджетного кодексу України, обласний фонд охорони навколишнього природного середовища (далі – Фонд) є складовою частиною спеціального фонду обласного бюджету і утворюється з метою концентрації коштів для цільового фінансування природоохоронних заходів, раціонального використання і збереження природних ресурсів.</w:t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0"/>
        <w:jc w:val="both"/>
        <w:rPr/>
      </w:pPr>
      <w:r>
        <w:rPr>
          <w:sz w:val="28"/>
          <w:szCs w:val="28"/>
        </w:rPr>
        <w:t xml:space="preserve">2. Формування коштів Фонду в складі обласного бюджету здійснюється за рахунок надходжень, визначених чинним законодавством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ind w:firstLine="567"/>
        <w:jc w:val="both"/>
        <w:rPr>
          <w:szCs w:val="28"/>
        </w:rPr>
      </w:pPr>
      <w:r>
        <w:rPr>
          <w:szCs w:val="28"/>
        </w:rPr>
        <w:t>3. Кошти Фонду використовуються на реалізацію заходів,  що відповідають основним пріоритетним напрямам державної політики в галузі охорони довкілля, використання природних ресурсів і гарантування екологічної безпеки, визначених державними та регіональними природоохоронними програмами, а також щорічними програмами соціально-економічного розвитку Житомирської області, відповідно до щорічного кошторису витрат Фонду, затвердженого обласною радою.</w:t>
      </w:r>
    </w:p>
    <w:p>
      <w:pPr>
        <w:pStyle w:val="BodyTextIndent2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 Планування та фінансування природоохоронних заходів з Фонду здійснюється відповідно до Порядку планування та фінансування природоохоронних заходів з обласного фонду охорони навколишнього природного середовища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5. Витрати Фонду проводяться виключно в межах надходження коштів до нього в установленому законодавством порядку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Головні розпорядники коштів визначаються щорічно рішенням  обласної ради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  Невикористані у звітному році кошти Фонду вилученню не підлягають, переходять на наступний рік і використовуються на продовження фінансування природоохоронних заходів.</w:t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С.М. Крамар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709"/>
      <w:textAlignment w:val="baseline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06:00Z</dcterms:created>
  <dc:creator>Us</dc:creator>
  <dc:description/>
  <cp:keywords/>
  <dc:language>en-US</dc:language>
  <cp:lastModifiedBy>Анжела Кравченко</cp:lastModifiedBy>
  <cp:lastPrinted>2017-04-21T16:10:00Z</cp:lastPrinted>
  <dcterms:modified xsi:type="dcterms:W3CDTF">2017-05-29T07:40:00Z</dcterms:modified>
  <cp:revision>11</cp:revision>
  <dc:subject/>
  <dc:title>Проект</dc:title>
</cp:coreProperties>
</file>