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даток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до Порядку планування і фінансування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оохоронних заходів з обласного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нду охорони навколишнього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ного середовища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апит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фінансування з обласного фонду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хорони навколишнього природного середовища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1. Назва заходу_____________________________________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2. Відомості про подавача (замовника заходу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2.1. Повна назва_______________________________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2.2. Адреса ___________________________________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2.4. Телефон, факс_____________________________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2.5. Форма власності (державна, приватна, інша) ________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 Відомості про підприємство (установу, організацію), на об’єктах якого здійснюється природоохоронний захід (заповнюється, якщо вони не є подавачами запиту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1. Повна назва_______________________________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2. Адреса ___________________________________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4. Телефон, факс_____________________________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5. Форма власності (державна, приватна, інша)________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4. Місце (адреса) реалізації заходу ____________________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5. Характеристика заходу: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Ступінь масштабності екологічного впливу (в межах кількох районів чи всієї області - регіональний; одного чи кількох населених пунктів району - місцевий)________________________________________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Підстава для виконання (вказати нормативно-правові акти, якими передбачене фінансування заходу з обласного фонду, або інші підстави)_____________________ __________________________________________________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Мета та головні завдання (перелік екологічних проблем, що будуть вирішені, та короткий зміст заходу)_________________________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Природоохоронний ефект (вказати всі види природоохоронного ефекту та навести якісні та (або) кількісні характеристики)____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5.5. Комплексність вирішення екологічних проблем (вказати якісні та (або) кількісні характеристики щодо енерго- та ресурсозбереження)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6. Проектна документація (вказати розробника, ким і коли затверджена)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7. Впроваджені технології (вказати: вітчизняна чи зарубіжна технологія, знаходиться на стадії розробки, пілотного проекту чи апробована)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8. Фінансування заходу (в цінах на момент подання запиту)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8.1. Загальна вартість за затвердженим проектом (тис.грн.)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8.2. Готовність заходу на момент подання запиту (в % від загальної вартості)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Видатки з обласного фонду (за кодами економічної класифікації видатків бюджету (КЕКВ), тис. грн.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сього _________________________________________, у тому числі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 ______році (рік, на який подається запит) ___________________за КЕКВ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фактичні видатки за попередній період ___________________за КЕКВ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8.4. Фінансування за рахунок власних коштів (тис. грн.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сього_______________________________________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у т. ч. в ______році (рік, на який подається запит) _______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8.5. Інші джерела фінансування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(бюджети всіх рівнів, фонди в складі бюджетів всіх рівнів (тис. грн.)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сього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джерело____________________обсяг фінансування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у т. ч. в ______році (рік, на який подається запит)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джерело____________________обсяг фінансування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Термін реалізації заходу (вказати дати його початку, закінчення та тривалість згідно з проектом)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10. Термін окупності заходу________________________________________________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. п.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ерівник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ловний бухгалтер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75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04:00Z</dcterms:created>
  <dc:creator>Us</dc:creator>
  <dc:description/>
  <cp:keywords/>
  <dc:language>en-US</dc:language>
  <cp:lastModifiedBy>Us</cp:lastModifiedBy>
  <dcterms:modified xsi:type="dcterms:W3CDTF">2017-04-21T10:59:00Z</dcterms:modified>
  <cp:revision>1</cp:revision>
  <dc:subject/>
  <dc:title>Додаток </dc:title>
</cp:coreProperties>
</file>