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даток 2</w:t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25.05.2017  № 676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12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 редакції від 25.10.18 № 1235)</w:t>
      </w:r>
    </w:p>
    <w:p>
      <w:pPr>
        <w:pStyle w:val="Normal"/>
        <w:spacing w:before="0" w:after="0"/>
        <w:ind w:left="495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призначення стипендій обласної ради імені Д.І. Квеселевича 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Житомирського державного університету імені Івана Франк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88"/>
      </w:tblGrid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алагуза Олена Володимирі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постійної комісії обласної ради з гуманітарних питань, голова комісії.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ніч Леонід Григ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о. директора департаменту фінансів облдерж-адміністрації;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евчук Ларис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освіти і науки облдерж-адміністрації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шенко Григорій Федор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освіти Черняхівської райдержадміністрації, депутат обласної рад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кес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начальника факультету з навчальної та наукової роботи Житомирського військового інституту імені С.П. Корольов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ійник 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 проректор, доктор економічних наук, професор Житомирського державного технологічного університе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йсієнко Вікто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кафедри української мови, доктор філологічних наук, професор Житомирського державного університету імені Івана Фра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ура 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ак Костянти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з навчальної роботи Житомирського агротехнічного коледжу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</w:t>
        <w:tab/>
        <w:t>С.М. Крамаренко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09:00Z</dcterms:created>
  <dc:creator>Office</dc:creator>
  <dc:description/>
  <cp:keywords/>
  <dc:language>en-US</dc:language>
  <cp:lastModifiedBy>User</cp:lastModifiedBy>
  <cp:lastPrinted>2018-10-31T18:09:00Z</cp:lastPrinted>
  <dcterms:modified xsi:type="dcterms:W3CDTF">2018-10-31T16:09:00Z</dcterms:modified>
  <cp:revision>2</cp:revision>
  <dc:subject/>
  <dc:title/>
</cp:coreProperties>
</file>