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02.11.17  № 777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стипендії обласної ради студентам та молодим науковцям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uk-UA"/>
        </w:rPr>
        <w:t xml:space="preserve">вищих навчальних закладів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val="en-US" w:eastAsia="uk-UA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val="ru-RU" w:eastAsia="uk-UA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val="en-US" w:eastAsia="uk-UA"/>
        </w:rPr>
        <w:t>IV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uk-UA"/>
        </w:rPr>
        <w:t xml:space="preserve"> рівнів акредит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пендії обласної ради призначаються студентам та молодим науковцям за особливі успіхи у навчанні, участь у науково-дослідній робо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начена щомісячна стипендія встановлюється студентам та молодим науковцям у розмірі двох мінімальних академічних стипендій студентів вищих навчальних закладів відповідного рівня акредитації, призначається терміном на один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пендії обласної ради призначаються студентам та молодим науковцям за рахунок коштів обласного бюдже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плату стипендій здійснює управління освіти і науки облдержадміністрації впродовж навчального року з 1 вересня по 1 липня щорі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ення претендентів на одержання стипендій здійснюється згідно з поданням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uk-UA"/>
        </w:rPr>
        <w:t xml:space="preserve">вищих навчальних закладів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val="en-US" w:eastAsia="uk-UA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val="ru-RU" w:eastAsia="uk-UA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val="en-US" w:eastAsia="uk-UA"/>
        </w:rPr>
        <w:t>IV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uk-UA"/>
        </w:rPr>
        <w:t xml:space="preserve"> рівнів акредита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бір кандидатур проводить комісія із призначення стипендій обласної ради студентам та молодим науковцям вищих навчальних закладів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рівнів акредит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ідання комісії є чинним, якщо у його роботі бере участь не менше 2/3 персонального складу коміс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озгляду матеріалів та відбору претендентів на отримання стипендії визначається комісією на її засіданні відкритим голосуванн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дження стипендій здійснюється таємним голосуванням. Рішення вважається чинним, якщо за претендента проголосувало не менше половини персонального складу коміс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плату стипендії може бути припинено відповідно до рішення комісії за поданням керівника вищого навчального закладу в разі порушення стипендіатом навчальної дисципліни, виїзду за кордон на навчання, переїзду стипендіата на постійне місце проживання за межі Житомир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ення претендентів на здобуття стипендій здійснюється раз у рік до 15 серп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ший заступник голов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ної ради </w:t>
        <w:tab/>
        <w:t>С.М. Крам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25:00Z</dcterms:created>
  <dc:creator>Office</dc:creator>
  <dc:description/>
  <dc:language>en-US</dc:language>
  <cp:lastModifiedBy>Раїса Троцька</cp:lastModifiedBy>
  <cp:lastPrinted>2017-09-12T17:18:00Z</cp:lastPrinted>
  <dcterms:modified xsi:type="dcterms:W3CDTF">2017-11-08T07:25:00Z</dcterms:modified>
  <cp:revision>2</cp:revision>
  <dc:subject/>
  <dc:title>Додаток 1</dc:title>
</cp:coreProperties>
</file>