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даток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до рішення обласної рад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  02.11.17   №   777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з призначення стипендій обласної ради студентам та молодим науковцям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 xml:space="preserve">вищих навчальних закладів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val="en-US" w:eastAsia="uk-UA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val="ru-RU" w:eastAsia="uk-U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val="en-US" w:eastAsia="uk-UA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 xml:space="preserve"> рівнів акредитаці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6588"/>
      </w:tblGrid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алагуза Олена Володимирівна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лова постійної комісії обласної ради з гуманітарних питань, голова комісії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12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и комісії: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ініч Леонід Григо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о. директора департаменту фінансів облдерж-адміністрації</w:t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Шевчук Ларис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іння освіти і науки облдерж-адміністрації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ташенко Григорій Федор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відділу освіти Черняхівської райдержадміністрації, депутат обласної рад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кес 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ступник начальника факультету з навчальної та наукової роботи Житомирського військового інституту імені С.П. Корольо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лійник Окс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 проректор, доктор економічних наук, професор Житомирського державного технологічного університе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йсієнко Вікто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ідувач кафедри української мови, доктор філологічних наук, професор Житомирського державного університету імені Івана Фран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ура Максим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н факультету обліку і фінансів, кандидат економічних наук, доцент Житомирського національного агроекологічного університет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43" w:hRule="atLeast"/>
        </w:trPr>
        <w:tc>
          <w:tcPr>
            <w:tcW w:w="27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емій Ларис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директора з навчальної роботи Житомирського агротехнічного коледжу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ої ради </w:t>
        <w:tab/>
        <w:t>С.М. Крамаренко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25:00Z</dcterms:created>
  <dc:creator>Office</dc:creator>
  <dc:description/>
  <dc:language>en-US</dc:language>
  <cp:lastModifiedBy>Раїса Троцька</cp:lastModifiedBy>
  <cp:lastPrinted>2014-10-22T13:25:00Z</cp:lastPrinted>
  <dcterms:modified xsi:type="dcterms:W3CDTF">2017-11-08T07:25:00Z</dcterms:modified>
  <cp:revision>2</cp:revision>
  <dc:subject/>
  <dc:title/>
</cp:coreProperties>
</file>