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Додаток 1</w:t>
      </w:r>
    </w:p>
    <w:p>
      <w:pPr>
        <w:pStyle w:val="Normal"/>
        <w:ind w:left="4956" w:firstLine="708"/>
        <w:rPr/>
      </w:pPr>
      <w:r>
        <w:rPr>
          <w:spacing w:val="-3"/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4956" w:firstLine="708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від  29.07.2021  № 188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організації та проведення концесійного конкурсу щодо об’єкта: КНП «Житомирський обласний онкологічний диспансер» Житомирської обласної ради                                                                                           (в частині приміщення радіологічного відділення)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о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ллі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Житомирської обласної ради, голова комісії;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зюб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Житомирської обласної ради, заступник голови комісії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зьмір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олодимир  Іванович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Житомирської обласної ради, секретар комісії.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ченко Вікторія Леонід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фінансово-ресурсного забезпечення та післядипломної освіти – начальник відділу фінансів, бухгалтерського обліку та господарського забезпечення – головний бухгалтер Департаменту охорони здоров’я Житомирської обласної державної адміністрації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куленч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асил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звітності та аудиту управління фінансового забезпечення, бухгалтерського обліку та аудиту виконавчого апарату Житомирської обласної ради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 Олександр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ий директор з організаційно-методичної роботи </w:t>
            </w:r>
            <w:r>
              <w:rPr>
                <w:sz w:val="28"/>
                <w:szCs w:val="28"/>
                <w:shd w:fill="FFFFFF" w:val="clear"/>
                <w:lang w:val="uk-UA"/>
              </w:rPr>
              <w:t>комунального некомерційного підприємства „Житомирський обласний онкологічний диспансер” Житомирської обласн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н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і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ючий хіміотерапевтичним відділенням </w:t>
            </w:r>
            <w:r>
              <w:rPr>
                <w:sz w:val="28"/>
                <w:szCs w:val="28"/>
                <w:shd w:fill="FFFFFF" w:val="clear"/>
                <w:lang w:val="uk-UA"/>
              </w:rPr>
              <w:t>комунального некомерційного підприємства „Житомирський обласний онкологічний диспансер” Житомирської обласн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н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чук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управління Житомирської обласної державної адміністрації; 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ри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Андрії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фінансів – начальник управління фінансів виробничої та невиробничої сфери Департаменту фінансів Житомирської обласної державної адміністрації;                 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шко Ірина Вікторі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енко Сергій Михайл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пивницький Володимир Миколай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каш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ікторівна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center" w:pos="207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ченко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таліївн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Житомирської обласної державної адміністрації;             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бінович Олександр Юхим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пік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уючого справами, начальник управління юридичної та кадрової роботи виконавчого апарату Житомирської обласної ради;</w:t>
            </w:r>
          </w:p>
          <w:p>
            <w:pPr>
              <w:pStyle w:val="Normal"/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;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бадаш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директор комунального некомерційного підприємства „Житомирський обласний онкологічний диспансер” Житомирської обласної ради;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ind w:left="60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, головний бухгалтер управління фінансового забезпечення, бухгалтерського обліку та аудиту виконавчого апарату Житомирської обласної ради;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атол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601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Житомирської обласної ради.</w:t>
            </w:r>
          </w:p>
        </w:tc>
      </w:tr>
    </w:tbl>
    <w:p>
      <w:pPr>
        <w:pStyle w:val="Normal"/>
        <w:rPr/>
      </w:pPr>
      <w:r>
        <w:rPr>
          <w:spacing w:val="-3"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голови обласної  ради                                                                         О.М. Дзюбенко</w:t>
      </w:r>
    </w:p>
    <w:p>
      <w:pPr>
        <w:pStyle w:val="Normal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20"/>
      <w:jc w:val="center"/>
    </w:pPr>
    <w:rPr>
      <w:rFonts w:eastAsia="Times New Roman"/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5:00Z</dcterms:created>
  <dc:creator>Пасічник</dc:creator>
  <dc:description/>
  <cp:keywords/>
  <dc:language>en-US</dc:language>
  <cp:lastModifiedBy>Андрій Латашевич</cp:lastModifiedBy>
  <cp:lastPrinted>2021-07-27T10:03:00Z</cp:lastPrinted>
  <dcterms:modified xsi:type="dcterms:W3CDTF">2021-08-05T12:56:00Z</dcterms:modified>
  <cp:revision>19</cp:revision>
  <dc:subject/>
  <dc:title/>
</cp:coreProperties>
</file>