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ind w:right="-143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516"/>
      </w:tblGrid>
      <w:tr>
        <w:trPr>
          <w:trHeight w:val="1139" w:hRule="atLeast"/>
        </w:trPr>
        <w:tc>
          <w:tcPr>
            <w:tcW w:w="6156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lang w:val="uk-UA"/>
              </w:rPr>
            </w:pPr>
            <w:r>
              <w:rPr>
                <w:lang w:val="uk-UA"/>
              </w:rPr>
              <w:t xml:space="preserve">                    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8"/>
                <w:szCs w:val="28"/>
                <w:lang w:val="uk-UA"/>
              </w:rPr>
              <w:t xml:space="preserve">Додаток </w:t>
            </w:r>
            <w:r>
              <w:rPr>
                <w:lang w:val="uk-UA"/>
              </w:rPr>
              <w:t xml:space="preserve"> 1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рішення обласної ради                                                                                                                                                                                                   від 25.06.2020 № 1963  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 зі змінами від 27.04.2023 № 543 )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05" w:leader="none"/>
        </w:tabs>
        <w:ind w:right="-143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нерухомого майна спільної власності територіальних громад сіл, селищ, міст області, які підлягають приватизації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992"/>
        <w:gridCol w:w="2268"/>
        <w:gridCol w:w="311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№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азв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лоща, об’єкта</w:t>
              <w:br/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Адреса </w:t>
              <w:br/>
              <w:t>об’є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Балансоутримувач  </w:t>
              <w:br/>
              <w:t xml:space="preserve">об’єкта, </w:t>
              <w:br/>
              <w:t>код ЄДРПО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Державна реєстрація </w:t>
              <w:br/>
              <w:t>права власності на  об’єкт (реєстраційний номер/дата реєстрації), стан здійснення такої реєстрації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6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68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93"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завершене будівниц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snapToGrid w:val="false"/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Селецька, 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left="-108"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ежиле приміщення, </w:t>
              <w:br/>
              <w:t>гар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Малин, </w:t>
              <w:br/>
              <w:t>вул. Гагаріна, 17 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линське районне комунальне підприємство з технічної інвентаризації Житомирської обласної ради, 220647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</w:rPr>
              <w:t>1827734518109</w:t>
            </w:r>
            <w:r>
              <w:rPr>
                <w:sz w:val="21"/>
                <w:szCs w:val="21"/>
                <w:lang w:val="uk-UA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8.05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лі приміщення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 xml:space="preserve">вул. Небесної </w:t>
              <w:br/>
              <w:t>Сотні,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901170918101 /    22.08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рухоме майно (теплиц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Новоград-Волинський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Шевченка, 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Комунальний навчальний </w:t>
              <w:br/>
              <w:t>заклад “Новоград-Волинська загальноосвітня школа-інтернат І-ІІ ступенів” Житомирської обласної ради, 135537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595603518110 / </w:t>
              <w:br/>
              <w:t>09.07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рухоме май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Бердичів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Європейська,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а установа “База спеціального медичного постачання” Житомирської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ласної ради, 405259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Нежитлова будівля, телеательє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</w:t>
              <w:br/>
              <w:t xml:space="preserve">смт Попільня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ул. Героїв </w:t>
              <w:br/>
              <w:t>Майдану,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2035459018247 / </w:t>
              <w:br/>
              <w:t>18.02.202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будоване приміщення фотограф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майдан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оборний, 5/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531317018101 / </w:t>
              <w:br/>
              <w:t>12.04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</w:t>
              <w:br/>
              <w:t xml:space="preserve">смт Хорошів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вул. Героїв </w:t>
              <w:br/>
              <w:t>України,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а будів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Овруцький район, </w:t>
              <w:br/>
              <w:t xml:space="preserve">с. Великий Кобилин, 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ул. Церковна, 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 xml:space="preserve">1640678818242 / </w:t>
              <w:br/>
              <w:t>07.09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Група інвентарних об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7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провулок 1-й Іподромний, 15 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</w:rPr>
              <w:t>1437241718101</w:t>
            </w:r>
            <w:r>
              <w:rPr>
                <w:sz w:val="21"/>
                <w:szCs w:val="21"/>
                <w:lang w:val="uk-UA"/>
              </w:rPr>
              <w:t xml:space="preserve"> /       28.11.2017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йнов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 виробничої б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Київське шосе,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912753018101 /         21.04.201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</w:t>
            </w: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Київська, 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/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і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Бердичів, </w:t>
              <w:br/>
              <w:t>вул. Бистрицька, 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, 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 зареєстровано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/>
            </w:pPr>
            <w:r>
              <w:rPr>
                <w:sz w:val="21"/>
                <w:szCs w:val="21"/>
                <w:lang w:val="uk-UA"/>
              </w:rPr>
              <w:t>Група інвентарних об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  <w:lang w:val="uk-UA"/>
              </w:rPr>
              <w:t>єк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6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. Житомир, </w:t>
              <w:br/>
              <w:t>вул. Професора Кравченка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е некомерційне підприємство “Обласний медичний центр вертебрології  </w:t>
              <w:br/>
              <w:t xml:space="preserve"> і реабілітації” Житомирської обласної ради, </w:t>
            </w:r>
            <w:r>
              <w:rPr>
                <w:color w:val="000000"/>
                <w:sz w:val="21"/>
                <w:szCs w:val="21"/>
                <w:lang w:val="uk-UA"/>
              </w:rPr>
              <w:t>019914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2037516618101 /       20.02.202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Майновий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0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Житомир, провулок Оздоровчий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е підприємство “Обласний лікувально-оздоровчий реабілітаційний центр </w:t>
            </w:r>
            <w:r>
              <w:rPr>
                <w:sz w:val="21"/>
                <w:szCs w:val="21"/>
              </w:rPr>
              <w:t>“</w:t>
            </w:r>
            <w:r>
              <w:rPr>
                <w:sz w:val="21"/>
                <w:szCs w:val="21"/>
                <w:lang w:val="uk-UA"/>
              </w:rPr>
              <w:t>Полісся</w:t>
            </w:r>
            <w:r>
              <w:rPr>
                <w:sz w:val="21"/>
                <w:szCs w:val="21"/>
              </w:rPr>
              <w:t>”</w:t>
            </w:r>
            <w:r>
              <w:rPr>
                <w:sz w:val="21"/>
                <w:szCs w:val="21"/>
                <w:lang w:val="uk-UA"/>
              </w:rPr>
              <w:t xml:space="preserve"> Житомирської обласної ради, </w:t>
            </w:r>
            <w:r>
              <w:rPr>
                <w:color w:val="000000"/>
                <w:sz w:val="21"/>
                <w:szCs w:val="21"/>
              </w:rPr>
              <w:t>025832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02324418101 / 17.06.2013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Нежитлова будівля, лаз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Баранівський район,                       смт Довбиш,                     вул. Соборна, 34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Комунальний навчальний </w:t>
              <w:br/>
              <w:t>заклад "Довбиська спеціальна загальноосвітня школа-інтернат" Житомирської обласної ради, 20407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810987518206 / 11.04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’єкти нерухомого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а згідно пере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8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Житомирська область, Андрушівський район,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. Іванків,                         вул. Березова,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1463218218203/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.01.2018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 спортивно-оздоровчої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ба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а область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Житомирський район, Глибочицька сільська рада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танишівське лісництво, квартал 25, 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іл 13, будинок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ий заклад “Житомирська обласна школа вищої спортивної майстерності” Житомирської обласної ради 135473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  <w:r>
              <w:rPr>
                <w:sz w:val="21"/>
                <w:szCs w:val="21"/>
                <w:lang w:val="uk-UA"/>
              </w:rPr>
              <w:t>1816316318220/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.04.2019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айновий компле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м. Житомир,                 вул. Грушевського Михайла, 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  <w:r>
              <w:rPr>
                <w:sz w:val="21"/>
                <w:szCs w:val="21"/>
                <w:lang w:val="uk-UA"/>
              </w:rPr>
              <w:t>1904822118101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08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плекс будів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1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Житомирська область, м. Житомир,                   вул. Київськ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омунальне підприємство по експлуатації адмінбудинків Житомирської обласної ради</w:t>
            </w:r>
          </w:p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0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40119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5" w:leader="none"/>
              </w:tabs>
              <w:ind w:right="-143" w:hanging="108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№ </w:t>
            </w:r>
            <w:r>
              <w:rPr>
                <w:sz w:val="21"/>
                <w:szCs w:val="21"/>
                <w:lang w:val="uk-UA"/>
              </w:rPr>
              <w:t>496818101</w:t>
            </w:r>
          </w:p>
        </w:tc>
      </w:tr>
    </w:tbl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-56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                 С.М. Крамаренко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5" w:leader="none"/>
        </w:tabs>
        <w:ind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08:00Z</dcterms:created>
  <dc:creator>1</dc:creator>
  <dc:description/>
  <cp:keywords/>
  <dc:language>en-US</dc:language>
  <cp:lastModifiedBy>admin</cp:lastModifiedBy>
  <cp:lastPrinted>2020-06-01T16:58:00Z</cp:lastPrinted>
  <dcterms:modified xsi:type="dcterms:W3CDTF">2023-04-28T09:33:00Z</dcterms:modified>
  <cp:revision>5</cp:revision>
  <dc:subject/>
  <dc:title> </dc:title>
</cp:coreProperties>
</file>