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  <w:tab/>
        <w:t>від  27.05.2021 № 79</w:t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kern w:val="2"/>
          <w:sz w:val="32"/>
          <w:szCs w:val="32"/>
          <w:lang w:val="uk-UA"/>
        </w:rPr>
      </w:pPr>
      <w:r>
        <w:rPr>
          <w:rFonts w:eastAsia="Lucida Sans Unicode"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/>
      </w:pPr>
      <w:r>
        <w:rPr>
          <w:rFonts w:eastAsia="Lucida Sans Unicode"/>
          <w:kern w:val="2"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/>
      </w:pPr>
      <w:r>
        <w:rPr>
          <w:rFonts w:eastAsia="Lucida Sans Unicode"/>
          <w:kern w:val="2"/>
          <w:sz w:val="28"/>
          <w:szCs w:val="28"/>
          <w:lang w:val="uk-UA"/>
        </w:rPr>
        <w:t xml:space="preserve">оздоровлення та відпочинку дітей </w:t>
      </w:r>
      <w:r>
        <w:rPr>
          <w:bCs/>
          <w:sz w:val="28"/>
          <w:szCs w:val="28"/>
          <w:lang w:val="uk-UA"/>
        </w:rPr>
        <w:t>на 2021 – 2022 роки</w:t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bCs/>
          <w:kern w:val="2"/>
          <w:sz w:val="28"/>
          <w:szCs w:val="28"/>
          <w:lang w:val="uk-UA"/>
        </w:rPr>
      </w:pPr>
      <w:r>
        <w:rPr>
          <w:rFonts w:eastAsia="Lucida Sans Unicode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32"/>
          <w:szCs w:val="32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rFonts w:eastAsia="Lucida Sans Unicode"/>
          <w:b/>
          <w:kern w:val="2"/>
          <w:sz w:val="32"/>
          <w:szCs w:val="32"/>
          <w:lang w:val="uk-UA"/>
        </w:rPr>
        <w:t xml:space="preserve">І. </w:t>
      </w:r>
      <w:r>
        <w:rPr>
          <w:rFonts w:eastAsia="Lucida Sans Unicode"/>
          <w:b/>
          <w:kern w:val="2"/>
          <w:sz w:val="28"/>
          <w:szCs w:val="28"/>
          <w:lang w:val="uk-UA"/>
        </w:rPr>
        <w:t>Загальна характеристика обласної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val="en-US"/>
        </w:rPr>
      </w:pPr>
      <w:r>
        <w:rPr>
          <w:rFonts w:eastAsia="Lucida Sans Unicode"/>
          <w:b/>
          <w:kern w:val="2"/>
          <w:sz w:val="28"/>
          <w:szCs w:val="28"/>
          <w:lang w:val="uk-UA"/>
        </w:rPr>
        <w:t xml:space="preserve">Програми оздоровлення та відпочинку дітей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2021 – 2022 роки (далі – Програма)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55"/>
        <w:gridCol w:w="551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Style w:val="Rvts44"/>
                <w:bCs/>
                <w:sz w:val="28"/>
                <w:szCs w:val="28"/>
                <w:shd w:fill="FFFFFF" w:val="clear"/>
                <w:lang w:val="uk-UA"/>
              </w:rPr>
              <w:t>Лист-погодження  облдержадміністрації від 19.09.2020 № 8713/1-20-31, 04.09.2008 №</w:t>
            </w:r>
            <w:r>
              <w:rPr>
                <w:rStyle w:val="Rvts44"/>
                <w:b/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Rvts44"/>
                <w:bCs/>
                <w:sz w:val="28"/>
                <w:szCs w:val="28"/>
                <w:shd w:fill="FFFFFF" w:val="clear"/>
                <w:lang w:val="uk-UA"/>
              </w:rPr>
              <w:t>375-</w:t>
            </w:r>
            <w:r>
              <w:rPr>
                <w:rStyle w:val="Rvts44"/>
                <w:bCs/>
                <w:sz w:val="28"/>
                <w:szCs w:val="28"/>
                <w:shd w:fill="FFFFFF" w:val="clear"/>
              </w:rPr>
              <w:t>VI</w:t>
            </w:r>
            <w:r>
              <w:rPr>
                <w:rStyle w:val="Rvts44"/>
                <w:b/>
                <w:bCs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Закон України «Про оздоровлення та відпочинок дітей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Департамент соціального захисту населення Житомирської обласної державної адміністрації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4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Департамент соціального захисту населення Житомирської обласної державної адміністрації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, Управління освіти і науки облдержадміністрації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6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Департамен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облдержадміністрації: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, охорони здоров’я, культури, молоді та спорту, Управління освіти і науки облдержадміністрації, Служба у справах дітей облдержадміністрації, Житомирський обласний центр соціальних служб, головне управління Держсанепідслужби у Житомирській області, Управління ДСНС України в Житомирській області, Головне управління Національної поліції в Житомирській області, Управління Держпраці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територіальні громади області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val="uk-UA"/>
              </w:rPr>
              <w:t>,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 власники дитячих закладів оздоровлення та відпочинку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7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2021-2022 ро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8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 (для комплексних програм)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Обласний бюджет, бюджети місцевого самоврядування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9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В тому числі бюджетних коштів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eastAsia="Lucida Sans Unicod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з них коштів обласного бюджету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10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Кошти державного та обласного бюджету, бюджети місцевого самоврядування, інші кошти, не заборонені законодавством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right="49" w:firstLine="709"/>
        <w:jc w:val="both"/>
        <w:rPr/>
      </w:pPr>
      <w:r>
        <w:rPr>
          <w:sz w:val="28"/>
          <w:szCs w:val="28"/>
          <w:lang w:val="uk-UA"/>
        </w:rPr>
        <w:t>Програма розроблена з урахуванням результатів виконання обласної Програми оздоровлення та відпочинку дітей на 2019-2020 роки, яка затверджена рішенням обласної ради від 18.12.2018 № 1297, та підсумків оздоровчого сезону 2019-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оздоровчого сезону 2020 року в області було заплановано роботу  254 дитячих закладів оздоровлення та відпочинку, у т.ч. 12 закладів оздоровлення (з них 2 заклади санаторного типу, 4 заклади релігійних конфесій) та 242 табори з денним перебуванням на базі загальноосвітніх навчальних заклад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від 17.03.2020 №530-IX «Про внесення змін до деяких законодавчих актів України, спрямованих на запобігання виникненню і поширенню коронавірусної хвороби (COVID-19)»  оздоровлення дітей за кошти обласного бюджету у 2020 році не проводило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коштів державного бюджету надавались путівки до державного підприємства «УДЦ «Молода гвардія» (м. Одеса), куди у 2020 році направлено 124 дитини, до державного підприємства України «Міжнародний дитячий центр «Артек» (м. Київ, Пуща-Водиця, 14 лінія) – 134 дитини, до державного підприємства України «Міжнародний дитячий центр «Артек» (м. Київ, Житомирське шосе, 17 км.) – 17 дітей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ою Кабінету Міністрів України від </w:t>
      </w:r>
      <w:r>
        <w:rPr>
          <w:bCs/>
          <w:sz w:val="28"/>
          <w:szCs w:val="28"/>
          <w:lang w:val="uk-UA"/>
        </w:rPr>
        <w:t>31 березня 2021 р. № 322</w:t>
      </w:r>
      <w:r>
        <w:rPr>
          <w:sz w:val="28"/>
          <w:szCs w:val="28"/>
          <w:lang w:val="uk-UA"/>
        </w:rPr>
        <w:t xml:space="preserve"> «Про затвердження Порядку використання коштів, передбачених у державному бюджеті на оздоровлення і відпочинок дітей, які потребують особливої уваги та підтримки, в дитячих закладах оздоровлення та відпочинку вищої категорії, які розташовані в гірських районах (районах, в яких розташовані населені пункти, віднесені до категорії гірських) передбачено кошти у державному бюджеті за програмою «Оздоровлення і відпочинок дітей, які потребують особливої уваги та підтримки, в дитячих закладах оздоровлення та відпочинку вищої категорії, які розташовані в гірських районах (районах, в яких розташовані населені пункти, віднесені до категорії гірських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умов для зміцнення фізичного та психічного здоров’я дітей шляхом належної організації оздоровлення і відпочинку;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доровлення дітей, які потребують особливої соціальної уваги та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підтримки, за бюджетні кош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кращ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ня стану матеріально-технічної бази дитячих закладів оздоровлення та відпочинк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рівня кваліфікації кадрів дитячих закладів оздоровлення та відпочин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умов для </w:t>
      </w:r>
      <w:r>
        <w:rPr>
          <w:sz w:val="28"/>
          <w:szCs w:val="28"/>
        </w:rPr>
        <w:t>збереження діючих та відновлення роботи непрацюючих дитячих оздоровчих закла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Ш</w:t>
      </w:r>
      <w:r>
        <w:rPr>
          <w:b/>
          <w:color w:val="000000"/>
          <w:sz w:val="28"/>
          <w:szCs w:val="28"/>
          <w:lang w:val="uk-UA"/>
        </w:rPr>
        <w:t>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ийняття цієї Програми дозволить системно вирішувати завдання у сфері оздоровлення та відпочинку ді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грама передбачає протягом 2021-2022 років здійснити комплекс заходів щодо створення умов для належної організації оздоровлення і відпочинку дітей шляхом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оздоровлення і відпочинку дітей, </w:t>
      </w:r>
      <w:r>
        <w:rPr>
          <w:color w:val="000000"/>
          <w:sz w:val="28"/>
          <w:szCs w:val="28"/>
          <w:lang w:val="uk-UA"/>
        </w:rPr>
        <w:t>які потребують особливої соціальної уваги та підтримк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их умов функціонування дитячих оздоровчих закладів.</w:t>
      </w:r>
    </w:p>
    <w:p>
      <w:pPr>
        <w:pStyle w:val="1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  <w:t>Конкретні обсяги фінансування на реалізацію заходів Програми за рахунок бюджетів місцевого самоврядування визначаються щороку під час їх затвердження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продукту Програми</w:t>
      </w:r>
      <w:r>
        <w:rPr>
          <w:rFonts w:eastAsia="Lucida Sans Unicode"/>
          <w:b/>
          <w:kern w:val="2"/>
          <w:sz w:val="32"/>
          <w:szCs w:val="32"/>
          <w:lang w:val="uk-UA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val="uk-UA"/>
        </w:rPr>
        <w:t xml:space="preserve">оздоровлення та відпочинку дітей </w:t>
      </w:r>
      <w:r>
        <w:rPr>
          <w:b/>
          <w:bCs/>
          <w:sz w:val="28"/>
          <w:szCs w:val="28"/>
          <w:lang w:val="uk-UA"/>
        </w:rPr>
        <w:t>на 2021 – 2022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2"/>
        <w:gridCol w:w="1083"/>
        <w:gridCol w:w="51"/>
        <w:gridCol w:w="1418"/>
        <w:gridCol w:w="1275"/>
        <w:gridCol w:w="1272"/>
        <w:gridCol w:w="2130"/>
      </w:tblGrid>
      <w:tr>
        <w:trPr>
          <w:trHeight w:val="42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 на початок дії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ік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продукту програм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здоровлення та відпочинок дітей област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3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Кількість дітей, охоплених оздоровлен-ням та відпочинком за кошти обласного бюдже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сіб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ількість дітей,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які постраждали внаслідок Чорнобильської катастрофи  охоплених оздоровлен-ням та відпочинком за кошти обласного бюдже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сіб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3.Оздоров-лення та відпочинок дітей в стаціонарних закладах за рахунок бюджетів міст та районі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0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4.Оздоров-лення та відпочинок дітей в пришкільних табор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сіб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38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ж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ефективності програм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инаміка кількості дітей, охоплених заходами з </w:t>
            </w:r>
            <w:r>
              <w:rPr>
                <w:sz w:val="28"/>
                <w:szCs w:val="28"/>
                <w:lang w:val="uk-UA"/>
              </w:rPr>
              <w:t xml:space="preserve">оздоровлення та </w:t>
            </w:r>
            <w:r>
              <w:rPr>
                <w:sz w:val="28"/>
                <w:szCs w:val="28"/>
              </w:rPr>
              <w:t>відпочинку (порівняно з минулим роком), %</w:t>
            </w:r>
            <w:r>
              <w:rPr>
                <w:sz w:val="28"/>
                <w:szCs w:val="28"/>
                <w:lang w:val="uk-UA"/>
              </w:rPr>
              <w:t xml:space="preserve"> за рахунок коштів обласного бюдже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ових можливос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</w:t>
            </w:r>
          </w:p>
        </w:tc>
        <w:tc>
          <w:tcPr>
            <w:tcW w:w="5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якості прогр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итома вага дітей, охоплених оздоровлення</w:t>
            </w:r>
            <w:r>
              <w:rPr>
                <w:sz w:val="28"/>
                <w:szCs w:val="28"/>
                <w:lang w:val="uk-UA"/>
              </w:rPr>
              <w:t>м та відпочинком</w:t>
            </w:r>
            <w:r>
              <w:rPr>
                <w:sz w:val="28"/>
                <w:szCs w:val="28"/>
              </w:rPr>
              <w:t>, від загальної кількості дітей у регіоні,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межах фінансових можливостей</w:t>
            </w:r>
          </w:p>
        </w:tc>
      </w:tr>
    </w:tbl>
    <w:p>
      <w:pPr>
        <w:pStyle w:val="Normal"/>
        <w:ind w:right="-283" w:hanging="0"/>
        <w:jc w:val="both"/>
        <w:rPr>
          <w:bCs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>Вихідні дані на початок дії програми взяті з планових, оперативних показників щодо чисельності дітей шкільного віку, запланованих охопити оздоровленням і відпочинком у 2021 роц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П</w:t>
      </w:r>
      <w:r>
        <w:rPr>
          <w:b/>
          <w:color w:val="000000"/>
          <w:sz w:val="28"/>
          <w:szCs w:val="28"/>
          <w:lang w:val="uk-UA"/>
        </w:rPr>
        <w:t>ерелік завдань (напрямів) і заходів Програми та результативні показ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10.5pt;mso-position-vertical-relative:text;margin-left:1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організувати оздоровлення та відпочинок дітей, </w:t>
      </w:r>
      <w:r>
        <w:rPr>
          <w:color w:val="000000"/>
          <w:sz w:val="28"/>
          <w:szCs w:val="28"/>
          <w:lang w:val="uk-UA"/>
        </w:rPr>
        <w:t>які потребують особливої соціальної уваги та підтримки</w:t>
      </w:r>
      <w:r>
        <w:rPr>
          <w:sz w:val="28"/>
          <w:szCs w:val="28"/>
          <w:lang w:val="uk-UA"/>
        </w:rPr>
        <w:t xml:space="preserve">;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збереження життя і здоров’я дітей під час перебування у дитячих закладах оздоровлення та відпочинку;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рияти організації в дитячих закладах оздоровлення та відпочинку змістовного дозвілля: проведення національно-патріотичних, культурно-масових, фізкультурно-спортивних заходів тощо;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дійснювати відповідний державний контроль шляхом проведення державної атестації дитячих закладів оздоровлення та відпочинку, перевірок умов дотримання Державного стандарту з оздоровлення дітей;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8" w:gutter="0" w:header="1134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безпечити підтримку діяльності дитячих закладів оздоровлення та відпочинку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 діяльності і заходи Програми оздоровлення та відпочинку дітей на 2021 – 2022 роки</w:t>
      </w:r>
    </w:p>
    <w:tbl>
      <w:tblPr>
        <w:tblW w:w="16109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70"/>
        <w:gridCol w:w="2268"/>
        <w:gridCol w:w="1559"/>
        <w:gridCol w:w="2977"/>
        <w:gridCol w:w="1843"/>
        <w:gridCol w:w="1275"/>
        <w:gridCol w:w="1134"/>
        <w:gridCol w:w="2410"/>
      </w:tblGrid>
      <w:tr>
        <w:trPr>
          <w:tblHeader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йне забезпечення відпочинку та оздоровле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стан готовності оздоровчих закладів області до проведення оздоровлення дітей</w:t>
            </w:r>
          </w:p>
          <w:p>
            <w:pPr>
              <w:pStyle w:val="Normal"/>
              <w:spacing w:lineRule="auto" w:line="228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травня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, охорони здоров’я Управління освіти і науки облдержадміністрації,  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головне управління Держсанепідслужби у Житомирській області, Управління ДСНС України в Житомирській області, управління Держпраці у Житомирській області</w:t>
            </w:r>
            <w:r>
              <w:rPr>
                <w:sz w:val="28"/>
                <w:szCs w:val="28"/>
                <w:lang w:val="uk-UA"/>
              </w:rPr>
              <w:t>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ість умов оздоровчих закладів області державному стандарту з оздоровленн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роботу </w:t>
            </w:r>
            <w:r>
              <w:rPr>
                <w:sz w:val="28"/>
                <w:szCs w:val="28"/>
              </w:rPr>
              <w:t>штаб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з оперативного вирішення питань  підготовки та організації  оздоровлення і відпочинку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контролю та координації організації оздоровленн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ланові  та позапланові перевірки дотримання вимог законодавства у сфері пожежної та санітарної  безпеки оздоровчими закла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Управління ДСНС України в Житомирській області, головне управління Держсанепідслужби у Житомирській області, Управління Держпраці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допущення порушення вимог законодавства у сфері пожежної, санітарної безпеки оздоровчими закладам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Державного соціального стандарту оздоровлення та відпочинку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, територіальні громади області (за згодою), засновники (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власники) дитячих закладів оздоровлення та відпоч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оптимальних умов для безпечного та ефективного перебування, урізноманітнення та підвищення якості оздоровчих послуг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eastAsia="Lucida Sans Unicode" w:cs="Courier New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бачити кошти для організації оздоровлення дітей, 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  <w:t xml:space="preserve">підтрим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, Управління освіти і науки облдержадміністрації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обласний бюджет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бюджети місцевого самоврядування, інші кошти не заборонені 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-сових ресурсів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-сов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-сових ресурсів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 межах фінан-сових ресур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здоровлен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  <w:t>підтримк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ередбачити фінансування на забезпечення відшкодування витрат на проведення заходів з оздоровлення та відпочинку дітей пільгових катего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обласни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бюджети місцевого самоврядування, інші кошти не заборонені 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здоровлен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  <w:t>підтримк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ля забезпечення відшкодування витрат на проведення заходів з оздоровлення та відпочинку </w:t>
            </w:r>
            <w:r>
              <w:rPr>
                <w:bCs/>
                <w:sz w:val="28"/>
                <w:szCs w:val="28"/>
                <w:lang w:val="uk-UA"/>
              </w:rPr>
              <w:t>дітей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які постраждали внаслідок Чорнобильської катастрофи,</w:t>
            </w:r>
            <w:r>
              <w:rPr>
                <w:sz w:val="28"/>
                <w:szCs w:val="28"/>
                <w:lang w:val="uk-UA"/>
              </w:rPr>
              <w:t xml:space="preserve"> у дитячих закладах оздоровлення санаторного типу Житомир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обласни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бюджети місцевого самоврядування, інші кошти не заборонені 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лення дітей, які постраждали внаслідок Чорнобильської катастроф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бачити фінансування для організації впродовж усього літнього оздоровчого періоду оздоровлення дітей-сиріт, дітей, позбавлених батьківського піклування – вихованців інтернатних заклад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межах фінансо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>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</w:t>
            </w:r>
            <w:r>
              <w:rPr>
                <w:color w:val="000000"/>
                <w:sz w:val="28"/>
                <w:szCs w:val="28"/>
              </w:rPr>
              <w:t>межах фінансових ресур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лення дітей-сиріт, дітей позбавлених батьківського піклування – вихованців шкіл-інтерна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дійсн</w:t>
            </w:r>
            <w:r>
              <w:rPr>
                <w:sz w:val="28"/>
                <w:szCs w:val="28"/>
                <w:lang w:val="uk-UA"/>
              </w:rPr>
              <w:t>ювати</w:t>
            </w:r>
            <w:r>
              <w:rPr>
                <w:sz w:val="28"/>
                <w:szCs w:val="28"/>
              </w:rPr>
              <w:t xml:space="preserve"> оздоровлення та відпочин</w:t>
            </w:r>
            <w:r>
              <w:rPr>
                <w:sz w:val="28"/>
                <w:szCs w:val="28"/>
                <w:lang w:val="uk-UA"/>
              </w:rPr>
              <w:t>ок</w:t>
            </w:r>
            <w:r>
              <w:rPr>
                <w:sz w:val="28"/>
                <w:szCs w:val="28"/>
              </w:rPr>
              <w:t xml:space="preserve"> дітей, які проживають </w:t>
            </w:r>
            <w:r>
              <w:rPr>
                <w:sz w:val="28"/>
                <w:szCs w:val="28"/>
                <w:lang w:val="uk-UA"/>
              </w:rPr>
              <w:t xml:space="preserve">на території </w:t>
            </w: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ої та</w:t>
            </w:r>
            <w:r>
              <w:rPr>
                <w:sz w:val="28"/>
                <w:szCs w:val="28"/>
              </w:rPr>
              <w:t xml:space="preserve"> Луг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бласт</w:t>
            </w:r>
            <w:r>
              <w:rPr>
                <w:sz w:val="28"/>
                <w:szCs w:val="28"/>
                <w:lang w:val="uk-UA"/>
              </w:rPr>
              <w:t>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2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Кошти, не заборонені законодавств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 межах фінансових ресур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У межах фінансових ресур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здоровлення дітей,</w:t>
            </w:r>
            <w:r>
              <w:rPr>
                <w:sz w:val="28"/>
                <w:szCs w:val="28"/>
              </w:rPr>
              <w:t xml:space="preserve"> які проживають проживають </w:t>
            </w:r>
            <w:r>
              <w:rPr>
                <w:sz w:val="28"/>
                <w:szCs w:val="28"/>
                <w:lang w:val="uk-UA"/>
              </w:rPr>
              <w:t xml:space="preserve">на території </w:t>
            </w: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ої та</w:t>
            </w:r>
            <w:r>
              <w:rPr>
                <w:sz w:val="28"/>
                <w:szCs w:val="28"/>
              </w:rPr>
              <w:t xml:space="preserve"> Луг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бласт</w:t>
            </w:r>
            <w:r>
              <w:rPr>
                <w:sz w:val="28"/>
                <w:szCs w:val="28"/>
                <w:lang w:val="uk-UA"/>
              </w:rPr>
              <w:t>е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Забезпечити проведення державної атестації дитячих закладів оздоровлення та відпочинку</w:t>
            </w:r>
          </w:p>
          <w:p>
            <w:pPr>
              <w:pStyle w:val="Normal"/>
              <w:spacing w:lineRule="auto" w:line="228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-  серпень 202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>
                <w:sz w:val="28"/>
                <w:szCs w:val="28"/>
                <w:lang w:val="uk-UA"/>
              </w:rPr>
              <w:t>Засновники (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власники) дитячих закладів оздоровлення та відпочинку,  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діяльності оздоровчих закладів у відповідність з державним стандарто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заходи щодо розвитку дитячих  закладів відпочинку на базі шкіл, інтернатних, позашкільних, медичних, спортивних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>, охорони здоров’я, Управління освіти і науки, облдержадміністрації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ширення мережі закладів відпочинку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хорону громадського порядку в місцях відпочинку та оздоровленн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Головне управління Національної поліції в Житомирській області</w:t>
            </w:r>
            <w:r>
              <w:rPr>
                <w:sz w:val="28"/>
                <w:szCs w:val="28"/>
                <w:lang w:val="uk-UA"/>
              </w:rPr>
              <w:t>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безпечних умов перебування  дітей в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оздоровленню дітей-сиріт, дітей,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доровлення дітей зазначених категор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 здійснювати контроль за якістю та безпечністю продуктів харчування в оздоровч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Управління Держсанепідслужби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Управління Держпраці у Житомирській області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харчових отруєн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заходи щодо приведення у належний протипожежний стан оздоровчих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 у в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 приписами термі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и (власники) дитячих закладів оздоровлення та відпочинку, Житомирська обласна рада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 та створення безпечних умов  перебування дітей в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у дитячих закладах оздоровлення та відпочинку санітарних вимог і норм продуктів харчування, затверджених постановою Кабінету Міністрів України від 22.11.04 № 1591 (із змін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и (власники) дитячих закладів оздоровлення та відпочинку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оптимальних умов для безпечного перебування дітей у дитячих закладах оздоровлення та відпочинк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навчальні семінари з питань нормативно-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тра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;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ізноманітнення та підвищення якості оздоровчих послуг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й-но-методичне, інформаційне та кадрове забезпечення відпочинку та оздоровле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Проводити своєчасний підбір педагогічних кадрів для роботи в  дитячих закладах оздоровлення та відпочинку та організовувати змістовне дозвілля для дітей під час оздоровлення та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тра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и (власники) дитячих закладів оздоровлення та відпоч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 кадрового забезпечення та фахової підготовки працівників оздоровчих закладів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роботу мобільних консультативних пунктів з метою попередження та профілактики негативних явищ, формування здорового способу життя  в дитячих закладах оздоровлення та відпочинку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, Служба у справах дітей облдержадміністрації, Житомир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оявів негативних явищ у молодіжному середовищі в дитячих оздоровчих заклада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 xml:space="preserve">Проводити навчальні тренінги з питань попередження насильства в сім'ї, торгівлі людьми, гендерної рівності в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/>
              </w:rPr>
              <w:t>дитячих закладах оздоровлення та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 w:eastAsia="ru-RU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соціально-психологічного мікроклімату в дитячому колективі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у дитячих закладах оздоровлення та відпочинку проведення національно-патріотичних, культурно-масових, туристичних, фізкультурно-спортивних, виховн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культури, молоді та спор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езультатами моніторингу стану здоров’я подавати пропозиції та формувати списки дітей для санаторно-курортного оздоровленн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е визначення та попередження розповсюдження захворюваності у дітей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дичне забезпечення відпочинку та оздоровле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сіх дітей, які направляються в оздоровчі табори та санаторні заклади, безкоштовним медичним оглядом та відповідною медичною документ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охорони здоров’я облдержадміністрації,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ий та безкоштовний медичний огляд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ості надавати первинну медичну допомог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ості надавати невідкладну стаціонарну та спеціалізовану медичну допомогу в лікувально-профілактичних закладах області дітям, які перебувають на оздоровленні та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sz w:val="28"/>
                <w:szCs w:val="28"/>
                <w:lang w:val="uk-UA"/>
              </w:rPr>
              <w:t>оздоровлення та відпочинк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,  територіальні громади області (за згод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невідкладних та якісних медичних послуг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є постійна комісія з гуманітарних питань Житомирської обласної ради та структурні підрозділи Житомирської обласної державної адміністрації в межах компетенції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Основними формами контролю за реалізацією заходів та досягненням показників Програми є: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що</w:t>
      </w:r>
      <w:r>
        <w:rPr>
          <w:sz w:val="28"/>
          <w:lang w:val="uk-UA"/>
        </w:rPr>
        <w:t>річна</w:t>
      </w:r>
      <w:r>
        <w:rPr>
          <w:sz w:val="28"/>
        </w:rPr>
        <w:t xml:space="preserve"> звітність структурних підрозділів облдержадміністрації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і громади області (за згодою)</w:t>
      </w:r>
      <w:r>
        <w:rPr>
          <w:sz w:val="28"/>
        </w:rPr>
        <w:t xml:space="preserve">про стан виконання відповідних заходів Програми;      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римання та аналіз державної статистичної звітності, відомчої звітності про виконання заходів та показників Програми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учення засобів масової інформації для висвітлення ходу реалізації Програми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говорення стану та проблем реалізації заходів Програми на засіданнях колегії облдержадміністрації, сесіях обласної, </w:t>
      </w:r>
      <w:r>
        <w:rPr>
          <w:sz w:val="28"/>
          <w:szCs w:val="28"/>
          <w:lang w:val="uk-UA"/>
        </w:rPr>
        <w:t xml:space="preserve"> територіальних громад області</w:t>
      </w:r>
      <w:r>
        <w:rPr>
          <w:sz w:val="28"/>
        </w:rPr>
        <w:t>;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дення моніторингу і що</w:t>
      </w:r>
      <w:r>
        <w:rPr>
          <w:sz w:val="28"/>
          <w:lang w:val="uk-UA"/>
        </w:rPr>
        <w:t>річне</w:t>
      </w:r>
      <w:r>
        <w:rPr>
          <w:i/>
          <w:sz w:val="28"/>
        </w:rPr>
        <w:t xml:space="preserve"> </w:t>
      </w:r>
      <w:r>
        <w:rPr>
          <w:sz w:val="28"/>
        </w:rPr>
        <w:t xml:space="preserve">надання узагальненої звітності про хід реалізації Програми </w:t>
      </w:r>
      <w:r>
        <w:rPr>
          <w:sz w:val="28"/>
          <w:lang w:val="uk-UA"/>
        </w:rPr>
        <w:t>обласній раді</w:t>
      </w:r>
      <w:r>
        <w:rPr>
          <w:sz w:val="28"/>
        </w:rPr>
        <w:t>, вжиття додаткових заходів згідно з рекомендаціями та пропозиціями центральних органів виконавчої влади та, при необхідності, внесення зм</w:t>
      </w:r>
      <w:r>
        <w:rPr>
          <w:sz w:val="28"/>
          <w:lang w:val="uk-UA"/>
        </w:rPr>
        <w:t>і</w:t>
      </w:r>
      <w:r>
        <w:rPr>
          <w:sz w:val="28"/>
        </w:rPr>
        <w:t>н до Програ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рганізаційне супроводження виконання Програми здійснює </w:t>
      </w:r>
      <w:r>
        <w:rPr>
          <w:sz w:val="28"/>
          <w:lang w:val="uk-UA"/>
        </w:rPr>
        <w:t xml:space="preserve">Департамент </w:t>
      </w:r>
      <w:r>
        <w:rPr>
          <w:sz w:val="28"/>
          <w:szCs w:val="28"/>
          <w:lang w:val="uk-UA" w:eastAsia="ru-RU"/>
        </w:rPr>
        <w:t xml:space="preserve">соціального захисту населення </w:t>
      </w:r>
      <w:r>
        <w:rPr>
          <w:rFonts w:cs="Times New Roman CYR" w:ascii="Times New Roman CYR" w:hAnsi="Times New Roman CYR"/>
          <w:sz w:val="28"/>
          <w:szCs w:val="28"/>
        </w:rPr>
        <w:t>облдержадміністрації</w:t>
      </w:r>
      <w:r>
        <w:rPr>
          <w:sz w:val="28"/>
        </w:rPr>
        <w:t>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Департамен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ru-RU"/>
        </w:rPr>
        <w:t xml:space="preserve">соціального захисту населен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облдержадміністрації, як відповідальний виконавець Програми, раз у рік, до 25 лютого, готує та подає  Департаменту агропромислового розвитку та економічної політики облдержадміністрації узагальнену інформацію про стан та результати її виконанн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О.М. Дзюбенко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6:00Z</dcterms:created>
  <dc:creator>ADMIN</dc:creator>
  <dc:description/>
  <cp:keywords/>
  <dc:language>en-US</dc:language>
  <cp:lastModifiedBy>(126 кб. ) Вєтрова</cp:lastModifiedBy>
  <cp:lastPrinted>2021-05-28T09:37:00Z</cp:lastPrinted>
  <dcterms:modified xsi:type="dcterms:W3CDTF">2021-06-03T06:19:00Z</dcterms:modified>
  <cp:revision>5</cp:revision>
  <dc:subject/>
  <dc:title/>
</cp:coreProperties>
</file>