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4.07.2022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40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троки проведення припинення комунальної реабілітаційної установи «Обласний центр комплексної реабілітації дітей з інвалідністю» Житомирської обласної рад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ходи з </w:t>
            </w:r>
            <w:r>
              <w:rPr>
                <w:sz w:val="28"/>
                <w:szCs w:val="28"/>
                <w:lang w:val="uk-UA"/>
              </w:rPr>
              <w:t>припи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ий т</w:t>
            </w:r>
            <w:r>
              <w:rPr>
                <w:sz w:val="28"/>
                <w:szCs w:val="28"/>
              </w:rPr>
              <w:t>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Направлення письмового повідомлення органу, що здійснює державну реєстрацію, </w:t>
            </w:r>
            <w:r>
              <w:rPr>
                <w:sz w:val="28"/>
                <w:szCs w:val="28"/>
                <w:lang w:val="uk-UA"/>
              </w:rPr>
              <w:t>про прийняте рішення щодо припинення комунальної реабілітаційної установи «Обласний центр комплексної реабілітації дітей з інвалідністю» Житомирської обласної ради реорганізувавши її шляхом приєднання до комунального некомерційного підприємства «Житомирський обласний будинок дитини для дітей-сиріт та дітей, які залишились без піклування батьків» Житомирської обласної ради, подання необхідних документів для внесення до Єдиного державного реєстру відповідних записів. Вжиття заходів щодо оприлюднення в друкованих засобах масової інформації повідомлення про припинення комунальної реабілітаційної установи «Обласний центр комплексної реабілітації дітей з інвалідністю» Житомирської обласної ради реорганізувавши її шляхом приєднання до комунального некомерційного підприємства «Житомирський обласний будинок дитини для дітей-сиріт та дітей, які залишились без піклування батьків» 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ередження працівників комунальної реабілітаційної установи «Обласний центр комплексної реабілітації дітей з інвалідністю» Житомирської обласної ради про наступне звільнення або переведення у зв’язку  з припиненням комунальної реабілітаційної установи «Обласний центр комплексної реабілітації дітей з інвалідністю» Житомирської обласн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ступний день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овної інвентаризації майна та коштів комунальної реабілітаційної установи «Обласний центр комплексної реабілітації дітей з інвалідністю» 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сіх можливих заходів щодо виявлення кредиторів, письмове повідомлення їх про припинення комунальної реабілітаційної установи «Обласний центр комплексної реабілітації дітей з інвалідністю» Житомирської обласної ради.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 xml:space="preserve"> 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до </w:t>
            </w:r>
            <w:r>
              <w:rPr>
                <w:sz w:val="28"/>
                <w:szCs w:val="28"/>
                <w:lang w:val="uk-UA"/>
              </w:rPr>
              <w:t>комунальної реабілітаційної установи «Обласний центр комплексної реабілітації дітей з інвалідністю» Житомирської обласної ради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протягом двох місяців з дня оприлюднення повідомлення про рішення щодо припинення </w:t>
            </w:r>
            <w:r>
              <w:rPr>
                <w:sz w:val="28"/>
                <w:szCs w:val="28"/>
                <w:lang w:val="uk-UA"/>
              </w:rPr>
              <w:t>комунальної реабілітаційної установи «Обласний центр комплексної реабілітації дітей з інвалідністю» Житомирської обласної ради реорганізувавши її шляхом приєднання до комунального некомерційного підприємства «Житомирський обласний будинок дитини для дітей-сиріт та дітей, які залишились без піклування батьків» Житомирської обласної ради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льнення або переведення працівників комунальної реабілітаційної установи «Обласний центр комплексної реабілітації дітей з інвалідністю» Житомирської обласної ради з додержанням їх прав та інтересів відповідно до чинного законодав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е менш ніж через 2 місяці після попередження про звільнення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ожної окремої вимоги кредитора, зокрема щодо сплати податків, зборів, єдиного внеску на загальнообов'язкове державне соціальне страхування, страхових коштів у Пенсійний фонд, фонди соціального страхування та прийняття відповідного рішення, яке надсилається кредитору не пізніше тридцяти днів з дня отримання </w:t>
            </w:r>
            <w:r>
              <w:rPr>
                <w:sz w:val="28"/>
                <w:szCs w:val="28"/>
                <w:lang w:val="uk-UA"/>
              </w:rPr>
              <w:t>комунальної реабілітаційної установи «Обласний центр комплексної реабілітації дітей з інвалідністю» Житомирської обласної ради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відповідної вимоги креди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е менш ніж </w:t>
              <w:br/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кладення передавального акта, який повинен містити положення </w:t>
            </w:r>
            <w:r>
              <w:rPr>
                <w:szCs w:val="28"/>
                <w:lang w:val="uk-UA"/>
              </w:rPr>
              <w:t>про правонаступництво комунальної реабілітаційної установи «Обласний центр комплексної реабілітації дітей з інвалідністю» Житомирської обласної ради щодо майна, прав та обов’язків комунального некомерційного підприємства «Житомирський обласний будинок дитини для дітей-сиріт та дітей, які залишились без піклування батьків» Житомирської обласної ради стосовно всіх його кредиторів та боржників,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  <w:lang w:val="uk-UA"/>
              </w:rPr>
              <w:t xml:space="preserve"> включаючи зобов’язання, які оспорюються сторо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</w:t>
            </w:r>
            <w:r>
              <w:rPr>
                <w:sz w:val="28"/>
                <w:szCs w:val="28"/>
                <w:lang w:val="uk-UA"/>
              </w:rPr>
              <w:t>правонаступництво комунального некомерційного підприємства «Житомирський обласний будинок дитини для дітей-сиріт та дітей, які залишились без піклування батьків» Житомирської обласної рад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о майна, прав та обов’язків комунальної реабілітаційної установи «Обласний центр комплексної реабілітації дітей з інвалідністю» 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еобхідних дій щодо закриття відповідних рахунків комунальної реабілітаційної установи «Обласний центр комплексної реабілітації дітей з інвалідністю» 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ення заходів щодо зняття комунальної реабілітаційної установи «Обласний центр комплексної реабілітації дітей з інвалідністю» Житомирської обласної рад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 податкового обліку, обліку в Пенсійному фонді та фондах соціального страхування. Здача документів в архів, знищення печаток та штампі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з припинення </w:t>
            </w:r>
            <w:r>
              <w:rPr>
                <w:sz w:val="28"/>
                <w:szCs w:val="28"/>
                <w:lang w:val="uk-UA"/>
              </w:rPr>
              <w:t>комунальної реабілітаційної установи «Обласний центр комплексної реабілітації дітей з інвалідністю» Житомирської обласної рад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еорганізувавши її шляхом приєднання до комунального некомерційного підприємства «Житомирський обласний будинок дитини для дітей-сиріт та дітей, які залишились без піклування батьків» Житомирської обласної рад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одати передавальний акт в орган, який здійснює державну реєстрацію юридичної особи, що припиняється, за місцем її державної реєстрації, а також в орган, який здійснює державну реєстрацію юридичної особи - правонаступника, за місцем її державної реє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</w:rPr>
        <w:t>голови обласної ради                                                            В.В. Ширм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Пі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 Знак"/>
    <w:qFormat/>
    <w:rPr>
      <w:sz w:val="28"/>
    </w:rPr>
  </w:style>
  <w:style w:type="character" w:styleId="Style16">
    <w:name w:val="Основни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3:33:00Z</dcterms:created>
  <dc:creator>user3</dc:creator>
  <dc:description/>
  <cp:keywords/>
  <dc:language>en-US</dc:language>
  <cp:lastModifiedBy>Халімовська</cp:lastModifiedBy>
  <cp:lastPrinted>2022-07-08T13:07:00Z</cp:lastPrinted>
  <dcterms:modified xsi:type="dcterms:W3CDTF">2022-07-19T11:40:00Z</dcterms:modified>
  <cp:revision>52</cp:revision>
  <dc:subject/>
  <dc:title> </dc:title>
</cp:coreProperties>
</file>