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4.07.2022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4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троки проведення </w:t>
      </w:r>
      <w:r>
        <w:rPr>
          <w:sz w:val="28"/>
          <w:szCs w:val="28"/>
          <w:shd w:fill="FFFFFF" w:val="clear"/>
          <w:lang w:val="uk-UA"/>
        </w:rPr>
        <w:t xml:space="preserve">припинення </w:t>
      </w:r>
      <w:r>
        <w:rPr>
          <w:sz w:val="28"/>
          <w:szCs w:val="28"/>
          <w:lang w:val="uk-UA"/>
        </w:rPr>
        <w:t>комунального закла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зашкільної освіти «Житомирська обласна дитячо-юнацька спортивна школа «Юність» Житомирської обласної ради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ходи з </w:t>
            </w:r>
            <w:r>
              <w:rPr>
                <w:sz w:val="28"/>
                <w:szCs w:val="28"/>
                <w:lang w:val="uk-UA"/>
              </w:rPr>
              <w:t>припи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ієнтовний т</w:t>
            </w:r>
            <w:r>
              <w:rPr>
                <w:sz w:val="28"/>
                <w:szCs w:val="28"/>
              </w:rPr>
              <w:t>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Направлення письмового повідомлення органу, що здійснює державну реєстрацію, </w:t>
            </w:r>
            <w:r>
              <w:rPr>
                <w:sz w:val="28"/>
                <w:szCs w:val="28"/>
                <w:lang w:val="uk-UA"/>
              </w:rPr>
              <w:t>про прийняте рішення щодо припинення комунального заклад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зашкільної освіти «Житомирська обласна дитячо-юнацька спортивна школа «Юність» Житомирської обласної ради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>до Житомирської обласної дитячо-юнацької спортивної школи «Динамівець» Житомирської обласної ради, подання необхідних документів для внесення до Єдиного державного реєстру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заходів щодо оприлюднення в друкованих засобах масової інформації повідомлення про прийняте рішення щодо припинення комунального заклад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зашкільної освіти «Житомирська обласна дитячо-юнацька спортивна школа «Юність» Житомирської обласної ради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>до Житомирської обласної дитячо-юнацької спортивної школи «Динамівець»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3-х робочих дн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ження працівників комунального заклад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зашкільної освіти «Житомирська обласна дитячо-юнацька спортивна школа «Юність» Житомирської обласної ради про наступне звільнення або переведення у зв’язку припиненням комунального заклад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зашкільної освіти «Житомирська обласна дитячо-юнацька спортивна школа «Юність» Житомирської обласної ради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>до Житомирської обласної дитячо-юнацької спортивної школи «Динамівець»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пний день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овної інвентаризації майна та коштів комунального заклад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зашкільної освіти «Житомирська обласна дитячо-юнацька спортивна школа «Юність» Житомирської обласної рад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сіх можливих заходів щодо виявлення кредиторів, письмове повідомлення їх про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ипинення </w:t>
            </w:r>
            <w:r>
              <w:rPr>
                <w:sz w:val="28"/>
                <w:szCs w:val="28"/>
                <w:lang w:val="uk-UA"/>
              </w:rPr>
              <w:t>комунального заклад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зашкільної освіти «Житомирська обласна дитячо-юнацька спортивна школа «Юність» Житомирської обласної ради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 xml:space="preserve">до Житомирської обласної дитячо-юнацької спортивної школи «Динамівець» Житомирської обласної ради.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трок заявлення кредиторами своїх вимог до </w:t>
            </w:r>
            <w:r>
              <w:rPr>
                <w:sz w:val="28"/>
                <w:szCs w:val="28"/>
                <w:lang w:val="uk-UA"/>
              </w:rPr>
              <w:t>комунального заклад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зашкільної освіти «Житомирська обласна дитячо-юнацька спортивна школа «Юність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отягом двох місяців з дня оприлюднення повідомлення про рішення щодо припинення </w:t>
            </w:r>
            <w:r>
              <w:rPr>
                <w:sz w:val="28"/>
                <w:szCs w:val="28"/>
                <w:lang w:val="uk-UA"/>
              </w:rPr>
              <w:t>комунального заклад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зашкільної освіти «Житомирська обласна дитячо-юнацька спортивна школа «Юність» Житомирської обласної ради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 xml:space="preserve">до Житомирської обласної дитячо-юнацької спортивної школи «Динамівець» Житомирської обласної рад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ільнення або переведення працівників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ипинення </w:t>
            </w:r>
            <w:r>
              <w:rPr>
                <w:sz w:val="28"/>
                <w:szCs w:val="28"/>
                <w:lang w:val="uk-UA"/>
              </w:rPr>
              <w:t>комунального заклад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зашкільної освіти «Житомирська обласна дитячо-юнацька спортивна школа «Юність» Житомирської обласної ради з додержанням їх прав та інтересів відповідно до чинного законодав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через 2 місяці після попередження про звільнення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к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ожної окремої вимоги кредитора, зокрема щодо сплати податків, зборів, єдиного внеску на загальнообов'язкове державне соціальне страхування, страхових коштів у Пенсійний фонд, фонди соціального страхування та прийняття відповідного рішення, яке надсилається кредитору не пізніше тридцяти днів з дня отримання </w:t>
            </w:r>
            <w:r>
              <w:rPr>
                <w:sz w:val="28"/>
                <w:szCs w:val="28"/>
                <w:lang w:val="uk-UA"/>
              </w:rPr>
              <w:t>комунальним закладом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зашкільної освіти «Житомирська обласна дитячо-юнацька спортивна школа «Юність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szCs w:val="28"/>
                <w:lang w:val="uk-UA"/>
              </w:rPr>
              <w:t>Житомирської обласної ради</w:t>
            </w:r>
            <w:r>
              <w:rPr>
                <w:szCs w:val="28"/>
                <w:lang w:val="uk-UA" w:eastAsia="uk-UA"/>
              </w:rPr>
              <w:t xml:space="preserve">  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>відповідної вимоги кредитора</w:t>
            </w:r>
          </w:p>
          <w:p>
            <w:pPr>
              <w:pStyle w:val="Heading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кладення передавального акта, який повинен містити положення </w:t>
            </w:r>
            <w:r>
              <w:rPr>
                <w:szCs w:val="28"/>
                <w:lang w:val="uk-UA"/>
              </w:rPr>
              <w:t>про правонаступництво Житомирської обласної дитячо-юнацької спортивної школи «Динамівець» Житомирської обласної ради щодо майна, прав та обов’язків комунального закладу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позашкільної освіти «Житомирська обласна дитячо-юнацька спортивна школа «Юність» Житомирської обласної ради</w:t>
            </w:r>
            <w:r>
              <w:rPr>
                <w:szCs w:val="28"/>
                <w:lang w:val="uk-UA" w:eastAsia="uk-UA"/>
              </w:rPr>
              <w:t xml:space="preserve"> </w:t>
            </w:r>
            <w:r>
              <w:rPr>
                <w:szCs w:val="28"/>
                <w:lang w:val="uk-UA"/>
              </w:rPr>
              <w:t>стосовно всіх його кредиторів та боржників,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  <w:lang w:val="uk-UA"/>
              </w:rPr>
              <w:t xml:space="preserve"> включаючи зобов’язання, які оспорюються сторонами</w:t>
            </w:r>
          </w:p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дання на затвердження обласною радою передавального акта, який має містити положення про </w:t>
            </w:r>
            <w:r>
              <w:rPr>
                <w:sz w:val="28"/>
                <w:szCs w:val="28"/>
                <w:lang w:val="uk-UA"/>
              </w:rPr>
              <w:t>правонаступництво Житомирської обласної дитячо-юнацької спортивної школи «Динамівець» Житомирської обласної ради щодо майна, прав та обов’язків комунального заклад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зашкільної освіти «Житомирська обласна дитячо-юнацька спортивна школа «Юність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необхідних дій щодо закриття відповідних рахунків комунального заклад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зашкільної освіти «Житомирська обласна дитячо-юнацька спортивна школа «Юність» Житомирської обласної ради</w:t>
            </w:r>
          </w:p>
          <w:p>
            <w:pPr>
              <w:pStyle w:val="Normal"/>
              <w:widowControl w:val="false"/>
              <w:autoSpaceDE w:val="false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заходів щодо зняття комунального заклад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зашкільної освіти «Житомирська обласна дитячо-юнацька спортивна школа «Юність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з податкового обліку, обліку в Пенсійному фонді та фондах соціального страхування. Здача документів в архів, знищення печаток та штампів  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Голові комісії з припинення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з припинення  </w:t>
            </w:r>
            <w:r>
              <w:rPr>
                <w:sz w:val="28"/>
                <w:szCs w:val="28"/>
                <w:lang w:val="uk-UA"/>
              </w:rPr>
              <w:t>комунального заклад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зашкільної освіти «Житомирська обласна дитячо-юнацька спортивна школа «Юність» Житомирської обласної ради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>до Житомирської обласної дитячо-юнацької спортивної школи «Динамівець» Житомирської обласної ради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подати передаваль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>акт в орган, який здійснює державну реєстрацію юридичної особи, що припиняється, за місцем її державної реєстрації, а також в орган, який здійснює державну реєстрацію юридичної особи - правонаступника, за місцем її державної реєстрац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голови 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обласної  ради </w:t>
        <w:tab/>
        <w:tab/>
        <w:tab/>
        <w:tab/>
        <w:tab/>
        <w:t xml:space="preserve">                                             В.В. Ширм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3:33:00Z</dcterms:created>
  <dc:creator>user3</dc:creator>
  <dc:description/>
  <cp:keywords/>
  <dc:language>en-US</dc:language>
  <cp:lastModifiedBy>admin</cp:lastModifiedBy>
  <cp:lastPrinted>2022-07-04T14:41:00Z</cp:lastPrinted>
  <dcterms:modified xsi:type="dcterms:W3CDTF">2022-07-18T08:52:00Z</dcterms:modified>
  <cp:revision>38</cp:revision>
  <dc:subject/>
  <dc:title> </dc:title>
</cp:coreProperties>
</file>