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                                                                                      до розпорядження голови 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shd w:fill="FFFFFF" w:val="clear"/>
        <w:spacing w:lineRule="atLeas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2.06.12  № 19</w:t>
      </w:r>
    </w:p>
    <w:p>
      <w:pPr>
        <w:pStyle w:val="Normal"/>
        <w:shd w:fill="FFFFFF" w:val="clear"/>
        <w:spacing w:lineRule="atLeas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РЯДОК </w:t>
      </w:r>
      <w:r>
        <w:rPr>
          <w:sz w:val="32"/>
          <w:szCs w:val="32"/>
        </w:rPr>
        <w:br/>
      </w:r>
      <w:r>
        <w:rPr>
          <w:sz w:val="32"/>
          <w:szCs w:val="32"/>
          <w:lang w:val="uk-UA"/>
        </w:rPr>
        <w:t>обробки персональних даних</w:t>
      </w:r>
      <w:r>
        <w:rPr>
          <w:sz w:val="32"/>
          <w:szCs w:val="32"/>
        </w:rPr>
        <w:t xml:space="preserve"> у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ому апараті обласної рад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ind w:left="1080" w:hanging="0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Цей  Порядок розроблено на виконання вимог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search.ligazakon.ua/l_doc2.nsf/link1/ed_2010_06_01/an/51/T102297.html" \l "51" \n _top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частини десятої статті 6 Закону України "Про захист персональних даних"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далі - Закон)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Цей  Порядок встановлює загальні вимоги до організаційних та технічних заходів захисту персональних даних під час їх обробки у базах персональних даних  обласної ради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Обробка персональних даних може здійснюватися повністю або частково в інформаційній (автоматизованій) системі та/або у формі картотек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У цьому  Порядку терміни вживаються у такому значенні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втентифікація - процедура встановлення належності працівникові виконавчого апарату обласної ради пред'явленого ним ідентифікатора;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вторизація - процедура отримання дозволу на проведення дій з обробки персональ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аних  у складі інформаційної (автоматизованої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стеми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лоділець бази персональних даних – фізична або юридична особа, якій законом або за згодою суб’єкта персональних даних надано право на обробку цих даних, яка затверджує мету обробки персональних даних у цій базі даних, встановлює склад цих даних та процедури їх обробки, якщо інше не визначено законом (надалі – обласна рада)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порядник бази персональних даних – фізична чи юридична особа, якій володільцем бази персональних даних або законом надано право обробляти ці дані (надалі – виконавчий апарат обласної ради); 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альна особа - особа, на яку відповідно до її службових, трудових, професійних обов'язків покладено організацію роботи, пов'язаної із захистом персональних даних при їх обробці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дентифікація - процедура розпізнавання користувача в системі, як правило, за допомогою наперед визначеного імені (ідентифікатора) або іншої інформації про нього, яка сприймається інформаційною (автоматизованою) системою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руктурний підрозділ - структурна одиниця, що діє у складі виконавчого апарату обласної ради та відповідно  до його  прав і  обов'язків  на  підставі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нього здійснює організацію роботи, пов'язаної із захистом персональних даних при їх обробці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нші терміни у цьому  Порядку вживаються у значеннях, наведених у </w:t>
      </w:r>
      <w:hyperlink r:id="rId2" w:tgtFrame="_top">
        <w:r>
          <w:rPr>
            <w:rStyle w:val="InternetLink"/>
            <w:sz w:val="28"/>
            <w:szCs w:val="28"/>
            <w:lang w:val="uk-UA"/>
          </w:rPr>
          <w:t>Законі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Захист персональних даних покладається на  обласну раду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асна рада здійснює обробку персональних даних відповідно до Закону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дії  обласної ради поширюються усі вимоги щодо захисту персональних даних від незаконної обробки, а також від незаконного доступу до них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.6</w:t>
      </w:r>
      <w:r>
        <w:rPr>
          <w:sz w:val="28"/>
          <w:szCs w:val="28"/>
          <w:lang w:val="uk-UA"/>
        </w:rPr>
        <w:t>. Виконавчий апарат обласної ради надає суб'єкту персональних даних інформацію про мету обробки персональних даних до моменту отримання згоди від суб'єкта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Обласна рада  зберігає персональні дані у строк не більше, ніж це необхідно відповідно до мети їх обробки, якщо інше не передбачено законодавством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8. Обласна рада визначає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у обробки, склад персональних даних у базі персональних даних та її місцезнаходження;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порядок </w:t>
      </w:r>
      <w:r>
        <w:rPr>
          <w:sz w:val="28"/>
          <w:szCs w:val="28"/>
          <w:lang w:val="uk-UA"/>
        </w:rPr>
        <w:t>внесення, зміни, поновлення, використання, поширення, знеособлення, знищення персональних даних у базі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альну особу або структурний підрозділ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рядок захисту персональних даних, у тому числі від незаконної обробки та незаконного доступу до 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9. Відповідальна особа відповідно до покладених завдань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ує ознайомлення працівників відповідного структурного підрозділу виконавчого апарату обласної ради з вимогами законодавства про захист персональних даних, зокрема щодо їхнього обов'язку не допускати розголошення у будь-який спосіб персональних даних, які їм було довірено або які стали їм відомі у зв'язку з виконанням професійних, службових чи трудових обов'язків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ує організацію обробки персональних даних працівниками відповідного структурного підрозділу виконавчого апарату обласної ради  відповідно до їх професійних, службових чи трудових обов'язків в обсязі, необхідному для виконання таких обов'язків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рганізовує роботу з обробки запитів щодо доступу до персональних даних суб'єктів відносин, пов'язаних з обробкою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ує доступ суб'єктів персональних даних до власних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формує голову обласної ради про заходи, яких необхідно вжити для приведення складу персональних даних та процедур їх обробки у відповідність до закону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формує голову обласної ради  про порушення встановлених процедур з обробки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Обласна рада веде облік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актів надання та позбавлення працівників права доступу до персональних даних та їх обробки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роб та фактів несанкціонованих та/або незаконних дій з обробки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1. Обласна рада може розмежувати режими доступу працівників до обробки персональних даних у базі персональних даних відповідно до їх професійних, трудових чи службових обов'язків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2. Знищення персональних даних здійснюється у спосіб, що виключає подальшу можливість поновлення таких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робка персональних даних у складі інформаційної (автоматизованої) систем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ind w:left="1080" w:hanging="0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Обласна рада обробляє персональні дані в складі інформаційної (автоматизованої) системи, у якій забезпечується захист персональних даних відповідно до вимог Закону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Обробка персональних даних в інформаційній (автоматизованій) системі може здійснюватись у складі інформаційно-телекомунікаційної системи із застосуванням засобів мережевого захисту від несанкціонованого доступу під час обробки персональних даних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  <w:lang w:val="uk-UA"/>
        </w:rPr>
        <w:t>3.  Працівники обласної ради  допускаються до обробки персональних даних лише після їх авторизації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4. Доступ осіб, які не пройшли процедуру ідентифікації та/або автентифікації, повинен блокуватись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5. В інформаційній (автоматизованій) системі, де обробляються персональні дані, може здійснюватись реєстрація, зокрема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ів ідентифікації та/або автентифікації працівників виконавчого апарату обласної ради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й з обробки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акту встановлення ознаки "Підтвердження надання згоди на обробку            персональних даних у базі персональних даних" за допомогою управляючих елементів веб-ресурсів  обласної ради, інтерфейсів користувача програмного забезпечення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ів перевірки цілісності засобів захисту персональ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альна особа  може проводити аналіз реєстраційних даних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єстраційні дані захищаються від модифікації та знищення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єстраційні дані повинні зберігатися та надаватися за вмотивованою вимогою для аналізу суб'єктам відносин, пов'язаним із персональними даними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6. Обласна рада забезпечує антивірусний захист в інформаційній (автоматизованій) системі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7. Обласна рада  забезпечує використання технічних засобів безперебійного живлення елементів інформаційної (автоматизованої) системи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5"/>
        <w:jc w:val="center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робка персональних даних у формі картоте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/>
        <w:ind w:left="1080" w:hanging="0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 Обласна рада здійснює обробку персональних даних у картотеках у порядку, визначеному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Законом</w:t>
        </w:r>
      </w:hyperlink>
      <w:r>
        <w:rPr>
          <w:sz w:val="28"/>
          <w:szCs w:val="28"/>
          <w:lang w:val="uk-UA"/>
        </w:rPr>
        <w:t xml:space="preserve"> та розділом I цього  Порядку, з урахуванням таких вимог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кументи, що містять персональні дані, формуються у справи залежно від    мети обробки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рави з документами, що містять персональні дані, повинні мати внутрішні описи документів із зазначенням мети обробки і категорії персональних даних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ртотеки зберігаються у приміщеннях (шафах, сейфах), захищених від несанкціонованого доступу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2. Двері у приміщеннях (шафах, сейфах) повинні бути обладнані замком або контролем доступу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 ради                                                                        В.Ю. Арешон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 w:cs="Times New Roman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10_06_01/T102297.html" TargetMode="External"/><Relationship Id="rId3" Type="http://schemas.openxmlformats.org/officeDocument/2006/relationships/hyperlink" Target="http://search.ligazakon.ua/l_doc2.nsf/link1/ed_2010_06_01/T10229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24:00Z</dcterms:created>
  <dc:creator>lsholka</dc:creator>
  <dc:description/>
  <dc:language>en-US</dc:language>
  <cp:lastModifiedBy>odorozhinsky</cp:lastModifiedBy>
  <dcterms:modified xsi:type="dcterms:W3CDTF">2012-12-03T15:25:00Z</dcterms:modified>
  <cp:revision>4</cp:revision>
  <dc:subject/>
  <dc:title/>
</cp:coreProperties>
</file>