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та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06.08.12 </w:t>
      </w:r>
      <w:r>
        <w:rPr>
          <w:sz w:val="28"/>
          <w:lang w:val="uk-UA"/>
        </w:rPr>
        <w:t>№ 24/284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5-річчя утворення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468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, співголова організаційного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Л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сип Антон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, співголова організаційного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СТА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ністра охорони здоров’я України, співголова організаційного комітету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, заступник голови організаційного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- керівник апарату облдержадміністрації, заступник голови організаційного коміт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ЮР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тепан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заступник голови організаційного коміт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ШОН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ради, заступник голови організаційного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Б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міський голова, заступник голови організаційного комітету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інформації та комунікацій з громадськістю облдержадміністрації, секретар організаційного коміте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Продовження додатка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П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ністра регіонального розвитку, будівництва та житлово-комунального господарства України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ний лікар Житомирської обласної клінічної лікарні ім.О.Гербачевського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Житомирської обласної державної телерадіокомпанії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житлово-комунального господарства та енергозбереженн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Житомирського військового інституту ім.С.П.Корольова Національного авіаційного університ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ЙС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К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ерой України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КІ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Дмитр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ЛЕ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Інституту інноваційних технологій і змісту освіти Міністерства освіти і науки, молоді та спорту Украї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директор ”Крок-радіо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ИР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еонт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а ради обласної організації ветеранів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ІН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іта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 та соціального захисту населенн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Державного комітету телебачення і радіомовлення України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авної автоінспекції УМВС України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енріх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Е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 Петрович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Житомирської філії ПАТ ”Укртелеком”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авління ВАТ ”Енергопостачальна компанія ”Житомиробленерго”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Житомирської міської ради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Христофо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 головного управління будівництва та архітектури облдержадміністрації, головний архітектор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Житомирського державного технологічного університету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лерій 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Житомирського національного агроекологічного університету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Житомирської дирекції УДППЗ ”Укрпошта”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ий депутат України, голова Комітету ВРУ з питань державного будівництва та місцевого самоврядування (за згодою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егіональної ради підприємців у Житомир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Євге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Анатолії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ок Житомирської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ксент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редактор газети ”Житомирщина”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ОВЕ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И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О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ВС України в Житомирській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ВАД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Йосип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ракції в обласній раді ”Всеукраїнська Чорнобильська Народна Партія ”За добробут та соціальний захист народу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клубу ”Золота Зірка”, Герой Соціалістичної Прац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Юр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тор Житомирського державного університету імені Івана Фра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колай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Житомирської облас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АБ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О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апарату облас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Б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І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Фелік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Житомирській облдержадміністрації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И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дрій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го казначейства у Житомирській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Борис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Е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обласної ради, головний редактор Житомирської обласної громадсько-ділової газети ”Эхо”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обласної рад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О.А.Никитю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В.Ю.Арешон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42:00Z</dcterms:created>
  <dc:creator>Admin</dc:creator>
  <dc:description/>
  <dc:language>en-US</dc:language>
  <cp:lastModifiedBy>odorozhinsky</cp:lastModifiedBy>
  <cp:lastPrinted>2012-07-30T14:43:00Z</cp:lastPrinted>
  <dcterms:modified xsi:type="dcterms:W3CDTF">2012-12-03T15:42:00Z</dcterms:modified>
  <cp:revision>4</cp:revision>
  <dc:subject/>
  <dc:title/>
</cp:coreProperties>
</file>