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5496"/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5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color w:val="000000"/>
        </w:rPr>
        <w:t xml:space="preserve">  </w:t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одаток</w:t>
      </w:r>
    </w:p>
    <w:p>
      <w:pPr>
        <w:pStyle w:val="HTML"/>
        <w:tabs>
          <w:tab w:val="clear" w:pos="1832"/>
          <w:tab w:val="clear" w:pos="2748"/>
          <w:tab w:val="clear" w:pos="5496"/>
          <w:tab w:val="clear" w:pos="6412"/>
          <w:tab w:val="left" w:pos="916" w:leader="none"/>
          <w:tab w:val="left" w:pos="2410" w:leader="none"/>
          <w:tab w:val="left" w:pos="3664" w:leader="none"/>
          <w:tab w:val="left" w:pos="4536" w:leader="none"/>
          <w:tab w:val="left" w:pos="4580" w:leader="none"/>
          <w:tab w:val="left" w:pos="6521" w:leader="none"/>
          <w:tab w:val="left" w:pos="6663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1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 </w:t>
        <w:tab/>
        <w:t xml:space="preserve">до розпорядження </w:t>
      </w:r>
    </w:p>
    <w:p>
      <w:pPr>
        <w:pStyle w:val="HTML"/>
        <w:tabs>
          <w:tab w:val="clear" w:pos="1832"/>
          <w:tab w:val="clear" w:pos="2748"/>
          <w:tab w:val="clear" w:pos="5496"/>
          <w:tab w:val="clear" w:pos="6412"/>
          <w:tab w:val="left" w:pos="916" w:leader="none"/>
          <w:tab w:val="left" w:pos="2410" w:leader="none"/>
          <w:tab w:val="left" w:pos="3664" w:leader="none"/>
          <w:tab w:val="left" w:pos="4536" w:leader="none"/>
          <w:tab w:val="left" w:pos="4580" w:leader="none"/>
          <w:tab w:val="left" w:pos="6521" w:leader="none"/>
          <w:tab w:val="left" w:pos="6663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1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 xml:space="preserve">голови обласної ради </w:t>
      </w:r>
    </w:p>
    <w:p>
      <w:pPr>
        <w:pStyle w:val="HTML"/>
        <w:tabs>
          <w:tab w:val="clear" w:pos="5496"/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5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</w:t>
        <w:tab/>
        <w:t>від  28.07.11 №32</w:t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НЯ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про посвідчення обласної ради</w:t>
      </w:r>
    </w:p>
    <w:p>
      <w:pPr>
        <w:pStyle w:val="Normal"/>
        <w:shd w:fill="FFFFFF" w:val="clear"/>
        <w:spacing w:lineRule="exact" w:line="240" w:before="182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exact" w:line="240" w:before="182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 Загальні положення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1.1. Посвідчення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обласної ради (надалі – посвідчення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 це  офіційний  документ,  який засвідчує особу  та  підтверджує повноваження,  надані, відповідно, депутату обласної ради, голові районної ради та міському голові міста обласного значення, помічнику-консультанту депутата обласної ради, працівнику виконавчого апарату обласної ради, керівнику підприємства, установи, організації, що перебуває у спільній власності територіальних громад сіл, селищ, міст Житомирської області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2. Опис посвідчення помічника-консультанта депутата Житомирської обласної ради, порядок його видачі регламентовано Положенням про помічника-консультанта депутата Житомирської обласної ради, затвердженим рішенням обласної ради </w:t>
      </w: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14.12.10   № 45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 Опис посвідчення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1. Посвідчення  обласної ради  являє собою книжечку у розгорнутому вигляді  розміром 65  х 175 мм у твердій обкладинці синього кольору, яка виготовлена з лідерину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На лицьовій  стороні  обкладинки  посередині розміщено зображення  малого Державного Герба України і напис "ЖИТОМИРСЬКА ОБЛАСНА РАДА". Герб і напис виконано тисненням під золото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 В посвідченн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пута</w:t>
      </w:r>
      <w:r>
        <w:rPr>
          <w:rFonts w:cs="Times New Roman" w:ascii="Times New Roman" w:hAnsi="Times New Roman"/>
          <w:color w:val="000000"/>
          <w:sz w:val="28"/>
          <w:szCs w:val="28"/>
        </w:rPr>
        <w:t>т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обласної рад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одаток 1) на першій  сторінці  розвороту  зверху  розміщено  зображення  малого Державного Герба України і напис "ЖИТОМИРСЬКА ОБЛАСНА РАДА"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ижче  міститься такий текст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____________________________________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прізвище, ім’я,  по батькові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Депутат обласної ради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ради______________ініціали та прізвище».</w:t>
      </w:r>
    </w:p>
    <w:p>
      <w:pPr>
        <w:pStyle w:val="Normal"/>
        <w:shd w:fill="FFFFFF" w:val="clear"/>
        <w:ind w:left="288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підпис)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На   другій   сторінці   розвороту   з правої сторони наклеюється фотокартка розміром 30 х 40 мм, яка виготовляється без білих кутів і засвідчується печаткою ради. Зліва від неї  міститься такий напис: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 ПОСВІДЧЕННЯ»,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ижче «№   ___» .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У нижній лівій частині – роки відповідного скликання ради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. В посвідченн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и районної  рад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іського голови міста обласного значенн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додаток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 на першій  сторінці  розвороту  зверху  розміщено  зображення  малого Державного Герба України і напис "ЖИТОМИРСЬКА ОБЛАСНА РАДА"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ижче  міститься такий текст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____________________________________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прізвище, ім’я,  по батькові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Голова ______________ районної ради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_________________ міський голова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ради______________ініціали та прізвище».</w:t>
      </w:r>
    </w:p>
    <w:p>
      <w:pPr>
        <w:pStyle w:val="Normal"/>
        <w:shd w:fill="FFFFFF" w:val="clear"/>
        <w:ind w:left="288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підпис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На   другій   сторінці   розвороту   з правої сторони наклеюється фотокартка розміром 30 х 40 мм, яка виготовляється без білих кутів і засвідчується печаткою ради. Зліва від неї  міститься такий напис: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 ПОСВІДЧЕННЯ»,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ижче «№   ___» .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У нижній лівій частині – роки відповідного скликання ради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 В посвідченн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ацівника виконавчого апарату обласної рад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одаток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на першій  сторінці  розвороту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ліва </w:t>
      </w:r>
      <w:r>
        <w:rPr>
          <w:rFonts w:cs="Times New Roman" w:ascii="Times New Roman" w:hAnsi="Times New Roman"/>
          <w:color w:val="000000"/>
          <w:sz w:val="28"/>
          <w:szCs w:val="28"/>
        </w:rPr>
        <w:t>розміщено  зображення  малого Державного Герба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аворуч   міститься такий текст: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Украї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томирська обласна рад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ий апарат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прізвище, ім’я,  по батькові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посада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ради______________ініціали та прізвище».</w:t>
      </w:r>
    </w:p>
    <w:p>
      <w:pPr>
        <w:pStyle w:val="Normal"/>
        <w:shd w:fill="FFFFFF" w:val="clear"/>
        <w:ind w:left="288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підпис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На   другій   сторінці   розвороту   з правої сторони наклеюється фотокартка розміром 30 х 40 мм, яка виготовляється без білих кутів і засвідчується печаткою ради. Зліва від неї  міститься такий напис: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 ПОСВІДЧЕННЯ»,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ижче «№   ___» .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У нижній лівій частині – особистий підпис та дата видачі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5. В посвідченні керівника підприємства, установи, організації, що перебуває у спільній власності територіальних громад сіл, селищ, міст Житомирської області, (додаток 4) на першій  сторінці  розвороту  зліва розміщено  зображення  малого Державного Герба Україн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аворуч   міститься такий текст: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Украї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томирська обласна рада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назв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приємства, установи, організації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прізвище, ім’я,  по батькові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посада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ради______________ініціали та прізвище».</w:t>
      </w:r>
    </w:p>
    <w:p>
      <w:pPr>
        <w:pStyle w:val="Normal"/>
        <w:shd w:fill="FFFFFF" w:val="clear"/>
        <w:ind w:left="288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підпис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На   другій   сторінці   розвороту   з правої сторони наклеюється фотокартка розміром 30 х 40 мм, яка виготовляється без білих кутів і засвідчується печаткою ради. Зліва від неї  міститься такий напис: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 ПОСВІДЧЕННЯ»,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ижче «№   ___» .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У нижній лівій частині – особистий підпис, дата видачі та строк дії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 Виготовлення  посвідчень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1. Посвідчення обласної ради виготовляються загальним відділом виконавчого апарату обласної ради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2. Посвідчення видаються: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депутатам обласної ради та міським головам міст обласного значення на підставі протоколів відповідних територіальних виборчих комісій;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головам районних рад на підставі рішень районних рад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мічникам-консультантам депутата обласної ради на підставі відповідного розпорядження голови обласної рад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ацівникам виконавчого апарату обласної ради на підставі розпорядження голови обласної ради про призначення на посаду;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ерівникам підприємств, установ, організацій, що перебувають у спільній власності територіальних громад сіл, селищ, міст Житомирської області, на підставі заяв керівників даних юридичних осіб за погодженням начальника відділу з питань спільної власності територіальних громад та керуючого справами виконавчого апарату обласної ради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 Облік, видача і знищення посвідчень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1. Виконавчий апарат обласної ради забезпечує  після  друку  облік посвідчень, їх видачу та знищення відповідно до вимог цього Положення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2. Посвідчення обласної ради видаються відповідним відділом на підставі документів, вказаних у п. 3.2 цього Положення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4.3. Видані посвідчення  реєструються  у  журналах реєстрації посвідчень обласної ради  (додаток  5), що ведуться кожним відділом, вказаним в п.п. 2.1-2.3 розпорядження, окремо.  Сторінки  журналів повинні  бути  пронумеровані,  журнали  прошнуровані  і скріплені підписом керуючого справами виконавчого апарату обласної ради та гербовою печаткою ради.  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4. При  отриманні або поверненні посвідчень особи,  які їх отримують, особисто розписуються у вищезазначених журналах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4.5. Особи, які отримують посвідчення, попереджаються про недопустимість передачі його іншим особам та інформуються про порядок його використання при виконанні відповідних повноважень.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6. Повернуті посвідчення підлягають знищенню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7. Посвідчення,  що не відповідають встановленим зразкам, заповнені  з   помилками   та   виправленнями,   вважаються недійсними і підлягають негайному вилученню та знищенню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8. Знищення посвідчень проводиться комісією у складі трьох працівників виконавчого апарату обласної ради, яка затверджується розпорядженням голови обласної ради. Про знищення посвідчень складається акт. В журналі реєстрації робиться відмітка про знищення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 Заміна посвідчень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5.1. При втраті посвідчення особа, яка його отримала, зобов'язана негайно письмово повідомити про це першого заступника голови обласної ради.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2. Особа, яка втратила  посвідчення, зобов'язана за власний  рахунок  опублікувати   у   газеті “Житомирщина” повідомлення  про  визнання  недійсним  втраченого  чи неповернутого при звільненні посвідчення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3. У разі подання заяви про заміну зіпсованого посвідчення або про видачу нового,  замість   втраченого,   керуючий справами виконавчого апарату обласної ради  приймає   рішення   про  видачу  нового  посвідчення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ий заступник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и  ради                                              </w:t>
        <w:tab/>
        <w:tab/>
        <w:tab/>
        <w:tab/>
        <w:t xml:space="preserve"> В.Ю.</w:t>
      </w:r>
      <w:r>
        <w:rPr>
          <w:rFonts w:cs="Times New Roman" w:ascii="Times New Roman" w:hAnsi="Times New Roman"/>
          <w:sz w:val="28"/>
          <w:szCs w:val="28"/>
        </w:rPr>
        <w:t xml:space="preserve"> Ар</w:t>
      </w:r>
      <w:r>
        <w:rPr>
          <w:rFonts w:cs="Times New Roman" w:ascii="Times New Roman" w:hAnsi="Times New Roman"/>
          <w:sz w:val="28"/>
          <w:szCs w:val="28"/>
          <w:lang w:val="uk-UA"/>
        </w:rPr>
        <w:t>ешонков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Courier New" w:hAnsi="Courier New" w:cs="Courier New"/>
    </w:rPr>
  </w:style>
  <w:style w:type="character" w:styleId="2">
    <w:name w:val=" Знак Знак2"/>
    <w:basedOn w:val="Style14"/>
    <w:qFormat/>
    <w:rPr>
      <w:rFonts w:ascii="Courier New" w:hAnsi="Courier New" w:cs="Courier New"/>
      <w:lang w:val="ru-RU"/>
    </w:rPr>
  </w:style>
  <w:style w:type="character" w:styleId="1">
    <w:name w:val=" Знак Знак1"/>
    <w:basedOn w:val="Style14"/>
    <w:qFormat/>
    <w:rPr>
      <w:rFonts w:ascii="Courier New" w:hAnsi="Courier New" w:cs="Courier New"/>
      <w:lang w:val="ru-RU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20"/>
      <w:jc w:val="center"/>
    </w:pPr>
    <w:rPr>
      <w:rFonts w:ascii="Times New Roman" w:hAnsi="Times New Roman" w:cs="Times New Roman"/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2:31:00Z</dcterms:created>
  <dc:creator>-</dc:creator>
  <dc:description/>
  <cp:keywords/>
  <dc:language>en-US</dc:language>
  <cp:lastModifiedBy>&lt;f,bx</cp:lastModifiedBy>
  <cp:lastPrinted>2011-07-18T15:37:00Z</cp:lastPrinted>
  <dcterms:modified xsi:type="dcterms:W3CDTF">2011-07-28T11:12:00Z</dcterms:modified>
  <cp:revision>97</cp:revision>
  <dc:subject/>
  <dc:title>   </dc:title>
</cp:coreProperties>
</file>