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до розпорядження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голови облдержадміністрації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та голови обласної ради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10.08.2017                   № 316/81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К Л А 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ого комітету з підготовки та відзна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-річчя утворення Житомир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6318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ута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голова оргкомітету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івчук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 xml:space="preserve">Максим Олександрович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рад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голова оргкомітету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’єв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колаївн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чальник управління інформаційної діяльності та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мунікацій з громадськістю обл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екретар орг</w:t>
            </w:r>
            <w:r>
              <w:rPr>
                <w:sz w:val="28"/>
                <w:szCs w:val="28"/>
              </w:rPr>
              <w:t>комітету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гу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обласної ради, голова постійної комісії з гуманітарних питань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сь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кола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ім’ї, молоді та спор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, член обласної організ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ої спілки письменників Україн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Микола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путат обласної ради, заступник голови постійної комісії з питань регламенту, депутатської діяльності, місцевого самоврядування, законності, правопорядку та антикорупційної діяльності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яд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хайл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культури облдержадміністра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ачов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Іго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обласної ради, член постійної комісії з питань бюджету і комунальної власності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сенко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з</w:t>
            </w:r>
            <w:r>
              <w:rPr>
                <w:sz w:val="28"/>
                <w:szCs w:val="28"/>
              </w:rPr>
              <w:t>аступник начальника управління організаційного забезпечення депутатської діяльності, роботи постійних комісій та фракцій виконавчого апарату  обласної рад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додатк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і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обласної ради, заступник голови постійної комісії з питань соціально-економічного розвитку регіону, інвестиційної діяльності, середнього і малого бізнесу, будівництва, транспорту та зв’язку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ьм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благодійної організації «Фонд допомоги громадянам України «Разом за справу»», співголова Координаційної ради з питань сприяння у розвитку громадянського суспільства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хорони здоров'я облдержадміністра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оч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Михайл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еруючий справами виконавчого апарату обласної рад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и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Анатолі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иректор департаменту економічного розвитку, торгівлі та міжнародного співробітництва </w:t>
            </w:r>
            <w:r>
              <w:rPr>
                <w:spacing w:val="-4"/>
                <w:sz w:val="28"/>
                <w:szCs w:val="28"/>
              </w:rPr>
              <w:t>облдержадміністра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Пет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 і науки облдержадміністра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Олег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містобудування, архітектури, будівництва та житлово-комунального господарства облдержадміністра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Миколай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ди Міжнародної громадської організації «Земляцтво житомирян»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062"/>
      </w:tblGrid>
      <w:tr>
        <w:trPr/>
        <w:tc>
          <w:tcPr>
            <w:tcW w:w="5400" w:type="dxa"/>
            <w:tcBorders/>
          </w:tcPr>
          <w:p>
            <w:pPr>
              <w:pStyle w:val="Heading3"/>
              <w:rPr/>
            </w:pPr>
            <w:r>
              <w:rPr/>
              <w:t>Заступник голови – керівник апарату</w:t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ради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firstLine="18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 О. Ясюнецький</w:t>
            </w:r>
          </w:p>
        </w:tc>
        <w:tc>
          <w:tcPr>
            <w:tcW w:w="4062" w:type="dxa"/>
            <w:tcBorders/>
          </w:tcPr>
          <w:p>
            <w:pPr>
              <w:pStyle w:val="Normal"/>
              <w:ind w:firstLine="14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 М. Крамаренко 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40:00Z</dcterms:created>
  <dc:creator>Admin</dc:creator>
  <dc:description/>
  <dc:language>en-US</dc:language>
  <cp:lastModifiedBy>Олександр Дорожинський</cp:lastModifiedBy>
  <cp:lastPrinted>2017-07-31T17:06:00Z</cp:lastPrinted>
  <dcterms:modified xsi:type="dcterms:W3CDTF">2017-08-28T06:44:00Z</dcterms:modified>
  <cp:revision>3</cp:revision>
  <dc:subject/>
  <dc:title/>
</cp:coreProperties>
</file>