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и облдержадміністрації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а голови обласної р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21.08.2017     № 84/  328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комісії для  надання і використання спеціальної бюджетної дотації                з обласного бюджету сільськогосподарським підприємства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спрямовуються на вирощування ль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</w:p>
    <w:tbl>
      <w:tblPr>
        <w:tblW w:w="99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6300"/>
      </w:tblGrid>
      <w:tr>
        <w:trPr>
          <w:trHeight w:val="818" w:hRule="atLeast"/>
        </w:trPr>
        <w:tc>
          <w:tcPr>
            <w:tcW w:w="3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гу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рослав Миколайович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ListParagraph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голови облдержадміністрації,</w:t>
            </w:r>
          </w:p>
          <w:p>
            <w:pPr>
              <w:pStyle w:val="ListParagraph"/>
              <w:tabs>
                <w:tab w:val="clear" w:pos="708"/>
                <w:tab w:val="left" w:pos="5156" w:leader="none"/>
              </w:tabs>
              <w:spacing w:lineRule="auto" w:line="240" w:before="0" w:after="0"/>
              <w:ind w:left="0"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лова комісії 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рамарен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ргій Михайлович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ерший заступник голов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ої ради, заступник голови коміс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ирилю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слан Миколайович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начальник управління агропромислового розвитку облдержадміністрації,                        заступник   голови комісії       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</w:t>
            </w:r>
          </w:p>
        </w:tc>
      </w:tr>
      <w:tr>
        <w:trPr/>
        <w:tc>
          <w:tcPr>
            <w:tcW w:w="3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тюч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юдмила Борисівна 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ListParagraph"/>
              <w:tabs>
                <w:tab w:val="clear" w:pos="708"/>
                <w:tab w:val="left" w:pos="5156" w:leader="none"/>
              </w:tabs>
              <w:spacing w:lineRule="auto" w:line="240" w:before="0" w:after="0"/>
              <w:ind w:left="0"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заступник начальника відділу фінансово-кредитного забезпечення, бухгалтерського обліку та звітності управління агропромислового розвитку облдержадміністрації, секретар комісії                                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абич </w:t>
              <w:br/>
              <w:t>Леонід Федорович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заступник начальника управління-начальник відділу організації виробництва і маркетингу продукції тваринництва, харчової та переробної промисловості управління агропромислового розвитку облдержадміністрації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ківський                              Ігор Андрійович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начальника управління Держпродспоживслужби у  Житомирській області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левера                            Людмила Петрівна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left="-6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оловний спеціаліст-юрисконсульт управління агропромислового розвитку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иж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іла Анатоліївна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горович                                     Микола Станіславович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left="-6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відділу організаційно-правового адміністративно - господарського забезпечення та мобілізаційної підготовки управління агропромислового розвитку 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епутат обласної ради (за згодою)</w:t>
            </w:r>
          </w:p>
        </w:tc>
      </w:tr>
      <w:tr>
        <w:trPr/>
        <w:tc>
          <w:tcPr>
            <w:tcW w:w="3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бринсь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на Кантіївна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заступник начальника управління-начальник відділу аграрної економіки, розвитку сільських територій управління агропромислового розвитку облдержадміністрації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Йов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ариса Петрівна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стюшко                                     Ірина Вікторівна</w:t>
            </w:r>
          </w:p>
          <w:p>
            <w:pPr>
              <w:pStyle w:val="Normal"/>
              <w:spacing w:lineRule="auto" w:line="254" w:before="0" w:after="160"/>
              <w:ind w:firstLine="70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 начальник управління податків і зборів  з юридичних осіб головного управління Державної фіскальної служби у Житомирській області             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епутат обласної ради, голова постійної комісії обласної ради з питань агропромислового комплексу, земельних відносин та розвитку села</w:t>
            </w:r>
          </w:p>
          <w:p>
            <w:pPr>
              <w:pStyle w:val="Normal"/>
              <w:spacing w:lineRule="auto" w:line="240" w:before="0" w:after="0"/>
              <w:ind w:left="-6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lineRule="auto" w:line="240" w:before="0" w:after="0"/>
              <w:ind w:left="-6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rPr/>
            </w:pPr>
            <w:r>
              <w:rPr/>
              <w:t>Мельник                                      Володимир Миколайович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Музич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ергій Юрійович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відділу фінансів місцевих органів влади і галузей виробничої сфери департаменту фінансів облдержадміністрації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заступник начальника головного управління Держгеокадастру в Житомирській області                   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шинсь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алина Анатоліївна 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удик                                                  Руслан Іванович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left="-6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головного управління статистики                  у Житомирській області  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иректор інституту сільського господарства Полісся Національної  академії аграрних наук України  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віжевсь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ктор Павлович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2"/>
              <w:rPr/>
            </w:pPr>
            <w:r>
              <w:rPr/>
              <w:t>Скидан                                                     Олег Васильович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54"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начальник відділу організації виробництва і маркетингу продукції рослинництва та інженерно- технічного забезпечення управління агропромис-лового розвитку облдержадміністрації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ректор Житомирського національного агроекологічного університету                                         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ищенко 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Тетяна Яківна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left="-6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відділу фінансово-кредитного забезпечення, бухгалтерського обліку та звітності управління агропромислового розвитку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Чупахі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 Володимирович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ind w:left="-6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начальник відділу контролю в аграрній галузі екології та природокористування  управління Північного офісу Державної аудиторської служби в Житомирській області (за згодо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Шег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лександр Васильович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Ющенко  </w:t>
            </w:r>
          </w:p>
          <w:p>
            <w:pPr>
              <w:pStyle w:val="Heading2"/>
              <w:spacing w:before="0" w:after="0"/>
              <w:rPr/>
            </w:pPr>
            <w:r>
              <w:rPr/>
              <w:t>Олександр Миколайович</w:t>
            </w:r>
          </w:p>
        </w:tc>
        <w:tc>
          <w:tcPr>
            <w:tcW w:w="63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голова обласної асоціації фермерів  (за згодо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депутат обласної ради (за згодою)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голови –керівник апарату </w:t>
        <w:tab/>
        <w:tab/>
        <w:tab/>
        <w:t>Перший заступник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ласної державної адміністрації                     </w:t>
        <w:tab/>
        <w:t xml:space="preserve">          голови обласної ради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О.О. Ясюнецький</w:t>
        <w:tab/>
        <w:tab/>
        <w:tab/>
        <w:tab/>
        <w:tab/>
        <w:t xml:space="preserve">     С.М. Крамаренко</w:t>
      </w:r>
    </w:p>
    <w:sectPr>
      <w:type w:val="nextPage"/>
      <w:pgSz w:w="11906" w:h="16838"/>
      <w:pgMar w:left="1701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Times New Roman" w:hAnsi="Times New Roman" w:cs="Times New Roman"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Style12">
    <w:name w:val="Основной шрифт абзаца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01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8:03:00Z</dcterms:created>
  <dc:creator>3</dc:creator>
  <dc:description/>
  <dc:language>en-US</dc:language>
  <cp:lastModifiedBy>Олександр Дорожинський</cp:lastModifiedBy>
  <cp:lastPrinted>2017-08-10T11:12:00Z</cp:lastPrinted>
  <dcterms:modified xsi:type="dcterms:W3CDTF">2017-08-30T08:03:00Z</dcterms:modified>
  <cp:revision>3</cp:revision>
  <dc:subject/>
  <dc:title>ЖИТОМИРСЬКА ОБЛАСНА ДЕРЖАВНА АДМІНІСТРАЦІЯ</dc:title>
</cp:coreProperties>
</file>