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держадміністрації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голови облас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21.08.2017</w:t>
        <w:tab/>
        <w:t xml:space="preserve">№ 85/329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комісії для  надання і використання спеціальної бюджетної дотації                з обласного бюджету сільськогосподарським товаровиробник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прямовується на вирощування гречки на зер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300"/>
      </w:tblGrid>
      <w:tr>
        <w:trPr>
          <w:trHeight w:val="818" w:hRule="atLeast"/>
        </w:trPr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у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Микола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блдержадміністрації,</w:t>
            </w:r>
          </w:p>
          <w:p>
            <w:pPr>
              <w:pStyle w:val="ListParagraph"/>
              <w:tabs>
                <w:tab w:val="clear" w:pos="708"/>
                <w:tab w:val="left" w:pos="5156" w:leader="none"/>
              </w:tabs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, заступник голови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ри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агропромислового розвитку облдержадміністрації, заступник  голови комісії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нчу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Федорівна 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tabs>
                <w:tab w:val="clear" w:pos="708"/>
                <w:tab w:val="left" w:pos="5156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спеціаліст відділу фінансово-кредитного забезпечення, бухгалтерського обліку та звітності управління агропромислового розвитку облдержадміністрації, секретар комісії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ич </w:t>
              <w:br/>
              <w:t>Леонід Федор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організації виробництва і маркетингу продукції тваринництва, харчової та переробної промисловості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івський                             Ігор Андрі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Держпродспоживслужби в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евера                           Людмила Петрівна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-юрисконсульт управління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ж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ла Анатоліївна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ович                                     Микола Станіслав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організаційно-правового адміністративно  господарського забезпечення та мобілізаційної підготовки управління агропромислового розвитку 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депутат обласної ради (за згодою)</w:t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н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Кантіївна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аграрної економіки, розвитку сільських територій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в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ченко                                  Людмил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шко                                     Ірина Вікторівна</w:t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начальник управління податків і зборів  з юридичних осіб головного управління Державної фіскальної служби у Житомирській області            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відділу фінансово-кредитного забезпечення бухгалтерського обліку та звітності  управління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голова постійної комісії обласної ради з питань агропромислового комплексу, земельних відносин та розвитку села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Мельник                                      Володимир Миколайович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уз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фінансів місцевих органів влади і галузей виробничої сфери департаменту фінансів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Держгеокадастру в Житомирській області                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шин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ина Анатолії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ик                                                  Руслан Іван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управління статистики у Житомирській області 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інституту сільського господарства Полісся національної  академії аграрних наук України 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же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идан                                                     Олег Васильович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організації виробництва і маркетингу продукції рослинництва та інженерно- технічного забезпечення управління агропромис-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ктор Житомирського національного агроекологічного університету                                     (за згодою)</w:t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ищ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Яківна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фінансово-кредитного забезпечення, бухгалтерського обліку та звітності управління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пах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контролю в аграрній галузі екології та природокористування  управління Північного офісу Державної аудиторської служби в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г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щенко                         Олександр Микола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обласної асоціації фермерів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 (за згодою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нович </w:t>
        <w:tab/>
        <w:tab/>
        <w:tab/>
        <w:tab/>
        <w:t xml:space="preserve">- головний спеціаліст відділу організації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риса Іванівна      </w:t>
        <w:tab/>
        <w:tab/>
        <w:t>виробництва і маркетингу продукції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тваринництва,харчової та переробної</w:t>
      </w:r>
    </w:p>
    <w:p>
      <w:pPr>
        <w:pStyle w:val="ListParagraph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ості управління агропромислового    розвитку облдержадміністрації</w:t>
      </w:r>
    </w:p>
    <w:p>
      <w:pPr>
        <w:pStyle w:val="ListParagraph"/>
        <w:spacing w:lineRule="auto" w:line="240" w:before="0" w:after="0"/>
        <w:ind w:left="475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– керівник апарату</w:t>
        <w:tab/>
        <w:tab/>
        <w:tab/>
        <w:tab/>
        <w:t>Перший заступник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голови обласної рад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.О. Ясюнецький</w:t>
        <w:tab/>
        <w:tab/>
        <w:tab/>
        <w:tab/>
        <w:tab/>
        <w:tab/>
        <w:t xml:space="preserve">      С.М. Крамар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0:00Z</dcterms:created>
  <dc:creator>3</dc:creator>
  <dc:description/>
  <dc:language>en-US</dc:language>
  <cp:lastModifiedBy>Олександр Дорожинський</cp:lastModifiedBy>
  <cp:lastPrinted>2017-08-08T14:34:00Z</cp:lastPrinted>
  <dcterms:modified xsi:type="dcterms:W3CDTF">2017-08-30T08:10:00Z</dcterms:modified>
  <cp:revision>3</cp:revision>
  <dc:subject/>
  <dc:title>ЖИТОМИРСЬКА ОБЛАСНА ДЕРЖАВНА АДМІНІСТРАЦІЯ</dc:title>
</cp:coreProperties>
</file>