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облдержадміністрації 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 облас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22.05.2017                 № 43/1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комісії для розгляду пропозицій щод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і використання коштів з обласного бюджету, що спрямовуються сільськогосподарським підприємствам, як спеціальна бюджетна дотація за приріст поголів’я корів молочного, м’ясного 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бінованого напрямів продуктивності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26"/>
      </w:tblGrid>
      <w:tr>
        <w:trPr>
          <w:trHeight w:val="818" w:hRule="atLeast"/>
        </w:trPr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сюнец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Олексій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голови – керівник апарату облдержадміністрації, голова комісії    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мар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хйл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ради, заступник голови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ирил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Миколай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агропромислового розвитку облдержадміністрації, заступник   голови комісії          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стю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Борисівна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начальника відділу фінансово-кредитного забезпечення, бухгалтерського обліку та звітності управління агропромислового розвитку облдержадміністрації, секретар комісії                                   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ій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лерій Федорович 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 декан технологічного факультету  Житомирського національного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гроекологічного університету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бич </w:t>
              <w:br/>
              <w:t>Леонід Федор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начальника управління-начальник відділу організації виробництва і маркетингу продукції тваринництва, харчової та переробної промисловості управління агропромислового розвитку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ов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фракція Всеукраїнського об’єднання «Свобода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ків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Андрій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головного управління Держпродспоживслужби в Житомирській області 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елеве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спеціаліст-юрисконсульт управління агропромислового розвитку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иж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ла Анатоліївна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начальник відділу організаційно-прав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о-господарського забезпечення та мобілізаційної підготовки управління агропромислового розвитку 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21" w:hRule="atLeast"/>
        </w:trPr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дків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34" w:hanging="142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обласної ради, фракція «Народна парті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рин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Кантіївна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начальника управління-начальник відділу аграрної економіки, розвитку сільських територій управління агропромислового розвитку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ерибор </w:t>
              <w:br/>
              <w:t>Ліна Леонідівна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начальник управління обробки даних економічної статистики головного управління статистики у Житомирській області 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юш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фракція «Блок Петра Порошенка «Солідарність», голова постійної комісії з питань агропромислового комплексу, земельних відносин та розвитку села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пач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Ігор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фракція ВО «Батьківщина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ч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Євгенівна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аналізу соціально-економічного розвитку, цінової ситуації та торгівлі департаменту економічного розвитку, торгівлі та міжнародного співробітництва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анюк</w:t>
              <w:br/>
              <w:t>Остап Зіновій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фракція політичної партії «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нання «Самопоміч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фінансів місцевих органів влади, управління  і галузей виробничої сфери департаменту фінансів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и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гій Юрійович 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головного управління Держгеокадастру в Житомирській області               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горня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фракція політичної партії «Опозиційний блок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н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Вікентій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обласної ради, фракція ПП «Українське об’єднання патріотів «Укроп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о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Сергій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заступник начальника управління, начальник відділу адміністрування ПДВ управління податків і зборів з юридичних осіб головного управління Державної фіскальної служби у Житомирс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ден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ій Олександрович 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фракція «Блок Петра Порошенка «Солідарність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д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Іван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директор інституту сільського господарства Полісся Національної академії аграрних наук Україн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жев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Павл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 начальник відділу організації виробництва і маркетингу продукції рослинництва та інженерно- технічного забезпечення управління агропромислового розвитку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ич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лля Анатолійович 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фракція Радикальної партії Олега Ляшка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упахі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Володимир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контролю в аграрній галузі екології та природокористування  управління Північного офісу Державної аудиторської служби в Житомирс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еге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6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голова обласної асоціації фермерів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голови – </w:t>
        <w:tab/>
        <w:tab/>
        <w:tab/>
        <w:tab/>
        <w:tab/>
        <w:tab/>
        <w:tab/>
        <w:t xml:space="preserve">Перший заступник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адміністрації  </w:t>
        <w:tab/>
        <w:tab/>
        <w:tab/>
        <w:tab/>
        <w:tab/>
        <w:t xml:space="preserve">голови обласної ради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О.О. Ясюнецький</w:t>
        <w:tab/>
        <w:tab/>
        <w:tab/>
        <w:tab/>
        <w:t xml:space="preserve">      </w:t>
        <w:tab/>
        <w:t xml:space="preserve">      С.М. Крамаренко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spacing w:before="0" w:after="160"/>
        <w:ind w:left="-538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8:00Z</dcterms:created>
  <dc:creator>3</dc:creator>
  <dc:description/>
  <dc:language>en-US</dc:language>
  <cp:lastModifiedBy>Олександр Дорожинський</cp:lastModifiedBy>
  <cp:lastPrinted>2017-05-15T16:30:00Z</cp:lastPrinted>
  <dcterms:modified xsi:type="dcterms:W3CDTF">2017-06-02T07:48:00Z</dcterms:modified>
  <cp:revision>3</cp:revision>
  <dc:subject/>
  <dc:title/>
</cp:coreProperties>
</file>