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облдержадміністрації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облас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22.05.2017             № 44/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комісії для  розгляду пропозицій щодо надання і використання коштів з обласного бюджету, що спрямовуються господарствам населення для випл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шкодування вартості закуплених установок індивідуального дої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26"/>
      </w:tblGrid>
      <w:tr>
        <w:trPr>
          <w:trHeight w:val="818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сюн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голови – керівник апарату облдержадміністрації, голова комісії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гропромислового розвитку облдержадміністрації, заступник голови комісії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ель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нтина Андріївна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спеціаліст відділу аграрної економіки, розвитку сільських територій та дорадництва управління агропромислового розвитку облдержадміністрації, секретар комісії              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Федо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декан технологічного факультету  Житомирського національного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гроекологічного університе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ич </w:t>
              <w:br/>
              <w:t>Леонід Федо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організації виробництва і маркетингу продукції тваринництва, харчової та переробної промисловості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Всеукраїнського об’єднання «Свобода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і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гор Андрій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продспоживслужби в Житомирській області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еле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-юрисконсульт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иж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ла Анатолії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відділу організаційно-прав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о-господарського забезпечення та мобілізаційної підготовки управління агропромислового розвитку 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21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дкі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4" w:hanging="142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, фракція «Народна парт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н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Кантії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аграрної економіки, розвитку сільських територій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ибор </w:t>
              <w:br/>
              <w:t>Ліна Леонід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управління обробки даних економічної статистики головного управління статистики у Житомирській області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ю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Борис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відділу фінансово-кредитного забезпечення, бухгалтерського обліку та звітності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«Блок Петра Порошенка «Солідарність», голова постійної комісії з питань агропромислового комплексу, земельних відносин та розвитку сел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пач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Іго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ВО «Батьківщина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Євген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налізу соціально-економічного розвитку, цінової ситуації та торгівлі департаменту економічного розвитку, торгівлі та міжнародного співробітництва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нюк</w:t>
              <w:br/>
              <w:t>Остап Зінов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політичної партії «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нання «Самопоміч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фінансів місцевих органів влади, управління  і галузей виробничої сфери департаменту фінансів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Юрій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геокадастру в Житомирській області             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горня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політичної партії «Опозиційний блок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ікент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, фракція ПП «Українське об’єднання патріотів «Укроп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о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Серг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заступник начальника управління, начальник відділу адміністрування ПДВ управління податків і зборів з юридичних осіб головного управління Державної фіскальної служби у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ен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 Олександр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«Блок Петра Порошенка «Солідарність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Іван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директор інституту сільського господарства Полісся Національної академії аграрних наук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же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авл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начальник відділу організації виробництва і маркетингу продукції рослинництва та інженерно- технічного забезпечення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ич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лля Анатолій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Радикальної партії Олега Ляшк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п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контролю в аграрній галузі екології та природокористування  управління Північного офісу Державної аудиторської служби в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г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голова обласної асоціації фермерів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– </w:t>
        <w:tab/>
        <w:tab/>
        <w:tab/>
        <w:tab/>
        <w:tab/>
        <w:tab/>
        <w:tab/>
        <w:t>Перший заступни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адміністрації                       </w:t>
        <w:tab/>
        <w:tab/>
        <w:t xml:space="preserve">  </w:t>
        <w:tab/>
        <w:t>голови обласної рад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.О. Ясюнецький</w:t>
        <w:tab/>
        <w:tab/>
        <w:tab/>
        <w:tab/>
        <w:tab/>
        <w:tab/>
        <w:t xml:space="preserve">      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3:00Z</dcterms:created>
  <dc:creator>3</dc:creator>
  <dc:description/>
  <dc:language>en-US</dc:language>
  <cp:lastModifiedBy>Олександр Дорожинський</cp:lastModifiedBy>
  <cp:lastPrinted>2017-05-15T16:37:00Z</cp:lastPrinted>
  <dcterms:modified xsi:type="dcterms:W3CDTF">2017-06-02T07:53:00Z</dcterms:modified>
  <cp:revision>3</cp:revision>
  <dc:subject/>
  <dc:title/>
</cp:coreProperties>
</file>